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t>Referee 3</w:t>
      </w:r>
    </w:p>
    <w:p>
      <w:pPr>
        <w:pStyle w:val="Normal"/>
        <w:rPr>
          <w:b/>
          <w:b/>
          <w:sz w:val="20"/>
          <w:u w:val="none"/>
        </w:rPr>
      </w:pPr>
      <w:r>
        <w:rPr>
          <w:b/>
          <w:sz w:val="20"/>
          <w:u w:val="none"/>
        </w:rPr>
      </w:r>
    </w:p>
    <w:p>
      <w:pPr>
        <w:pStyle w:val="Normal"/>
        <w:rPr/>
      </w:pPr>
      <w:r>
        <w:rPr>
          <w:sz w:val="20"/>
          <w:u w:val="none"/>
        </w:rPr>
        <w:t xml:space="preserve">This is an interesting and important Proposal that builds on the very solid foundations that Dr Bähler has established in the transcriptome analysis of the fission yeast, </w:t>
      </w:r>
      <w:r>
        <w:rPr>
          <w:i/>
          <w:sz w:val="20"/>
          <w:u w:val="none"/>
        </w:rPr>
        <w:t xml:space="preserve">Schizosaccharomyces pombe. </w:t>
      </w:r>
      <w:r>
        <w:rPr>
          <w:sz w:val="20"/>
          <w:u w:val="none"/>
        </w:rPr>
        <w:t xml:space="preserve"> A major problem with the Proposal is that it is overly reliant on array technology, when a multi-faceted approach is what is needed.  The Applicant recognises this, to some extent, and mentions the problems of integrating the various functional genomics data types at the end of his Proposal.  However, he seems unaware of current efforts in data integration, and has no proposals of his own to address the problem – beyond saying that he will collaborate with Drs. Brazma and Teichman.</w:t>
      </w:r>
    </w:p>
    <w:p>
      <w:pPr>
        <w:pStyle w:val="Normal"/>
        <w:rPr>
          <w:sz w:val="20"/>
          <w:u w:val="none"/>
        </w:rPr>
      </w:pPr>
      <w:r>
        <w:rPr>
          <w:sz w:val="20"/>
          <w:u w:val="none"/>
        </w:rPr>
      </w:r>
    </w:p>
    <w:p>
      <w:pPr>
        <w:pStyle w:val="Normal"/>
        <w:rPr>
          <w:sz w:val="20"/>
          <w:u w:val="none"/>
        </w:rPr>
      </w:pPr>
      <w:r>
        <w:rPr>
          <w:sz w:val="20"/>
          <w:u w:val="none"/>
        </w:rPr>
        <w:t>It is proposed to use a combination of Chip-chip technology and the affinity purification of transcription factor complexes in order to study cell-cycle-regulated transcription.  The former approach will be facilitated by a collaboration with Dr Wuarin in Dundee (no confirmation letter for this, or any other collaboration, was included with my referee’s pack); Dr Wuarin is an excellent researcher. The second approach is also to be pursued as a collaboration, this time with Dr Choudhary at the Sanger Institute; Dr Choudhary is something of an unknown quantity, his sole publication in proteomics being a review article. The plan is to use TAP technology to isolate transcription factor complexes that will then be subjected to proteomic analysis.  I would question the wisdom of using TAP technology for these experiments. It is certainly the most reliable method for the high-throughput analysis of protein-protein interactions, having by far the lowest burden of false-positive interactions. However, many of the relevant interactions to be studied here are likely to be transient in nature. TAP is poor at detecting transient interactions, inevitably since the complexes must be passed down two affinity purification columns. I would have thought that a single-affinity approach was more appropriate here.</w:t>
      </w:r>
    </w:p>
    <w:p>
      <w:pPr>
        <w:pStyle w:val="Normal"/>
        <w:rPr>
          <w:sz w:val="20"/>
          <w:u w:val="none"/>
        </w:rPr>
      </w:pPr>
      <w:r>
        <w:rPr>
          <w:sz w:val="20"/>
          <w:u w:val="none"/>
        </w:rPr>
      </w:r>
    </w:p>
    <w:p>
      <w:pPr>
        <w:pStyle w:val="Normal"/>
        <w:rPr>
          <w:sz w:val="20"/>
          <w:u w:val="none"/>
        </w:rPr>
      </w:pPr>
      <w:r>
        <w:rPr>
          <w:sz w:val="20"/>
          <w:u w:val="none"/>
        </w:rPr>
        <w:t>Post-transcriptional control, of particular relevance to cell-cycle studies, is accounted for by investigations of mRNA turnover, and mRNA residence in polysomes.  While it is tempting to think that a combination of these two data sets will give translation rates, these studies badly need complementing by a true proteomics approach. Moreover, they can give no information about post-translational processing and modification.</w:t>
      </w:r>
    </w:p>
    <w:p>
      <w:pPr>
        <w:pStyle w:val="Normal"/>
        <w:rPr>
          <w:sz w:val="20"/>
          <w:u w:val="none"/>
        </w:rPr>
      </w:pPr>
      <w:r>
        <w:rPr>
          <w:sz w:val="20"/>
          <w:u w:val="none"/>
        </w:rPr>
      </w:r>
    </w:p>
    <w:p>
      <w:pPr>
        <w:pStyle w:val="Normal"/>
        <w:rPr>
          <w:sz w:val="20"/>
          <w:u w:val="none"/>
        </w:rPr>
      </w:pPr>
      <w:r>
        <w:rPr>
          <w:sz w:val="20"/>
          <w:u w:val="none"/>
        </w:rPr>
        <w:t>Given that chemostat culture is to be employed to assess the impact of different kinds of selection pressure on gene expression, it is surprising that it is not also exploited in the study the impact of growth rate on cell-cycle gene expression, where it would provide far more reliable data on rate effects. This omission makes one suspect that neither of these sets of experiments has been thought through in a thorough manner.</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u w:val="single"/>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i/>
      <w:sz w:val="24"/>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jecttitle">
    <w:name w:val="Project title"/>
    <w:basedOn w:val="Normal"/>
    <w:qFormat/>
    <w:pPr>
      <w:ind w:left="964" w:hanging="0"/>
    </w:pPr>
    <w:rPr>
      <w:b/>
      <w:u w:val="none"/>
    </w:rPr>
  </w:style>
  <w:style w:type="paragraph" w:styleId="PIaffiliation">
    <w:name w:val="PI affiliation"/>
    <w:basedOn w:val="Normal"/>
    <w:qFormat/>
    <w:pPr>
      <w:ind w:left="964" w:hanging="0"/>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8:14:00Z</dcterms:created>
  <dc:creator>Simon Vincent</dc:creator>
  <dc:description/>
  <dc:language>en-US</dc:language>
  <cp:lastModifiedBy>Simon Vincent</cp:lastModifiedBy>
  <dcterms:modified xsi:type="dcterms:W3CDTF">2005-01-05T18:16:00Z</dcterms:modified>
  <cp:revision>2</cp:revision>
  <dc:subject/>
  <dc:title>Applicant: Bähler</dc:title>
</cp:coreProperties>
</file>