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nger CentreThe Sanger Centre*Genome Research Lt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