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quence Range: 1 to 50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</w:t>
      </w:r>
      <w:r>
        <w:rPr>
          <w:rFonts w:eastAsia="MS Mincho;ＭＳ 明朝"/>
        </w:rPr>
        <w:t>10        20        30        40        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CTAAATTGTAAGCGTTAATATTTTGTTAAAATTCGCGTTAAATT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GATTTAACATTCGCAATTATAAAACAATTTTAAGCGCAATTTAAAA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</w:t>
      </w:r>
      <w:r>
        <w:rPr>
          <w:rFonts w:eastAsia="MS Mincho;ＭＳ 明朝"/>
        </w:rPr>
        <w:t>60        70        80        90       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TAAATCAGCTCATTTTTTAACCAATAGGCCGAAATCGGCAAAATCC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ATTTAGTCGAGTAAAAAATTGGTTATCCGGCTTTAGCCGTTTTAGGG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110       120       130       140       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AAATCAAAAGAATAGACCGAGATAGGGTTGAGTGTTGTTCCAGTT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TTTAGTTTTCTTATCTGGCTCTATCCCAACTCACAACAAGGTCAAA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160       170       180       190       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CAAGAGTCCACTATTAAAGAACGTGGACTCCAACGTCAAAGGGC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GTTCTCAGGTGATAATTTCTTGCACCTGAGGTTGCAGTTTCCCGC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210       220       230       240       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CCGTCTATCAGGGCGATGGCCCACTACGTGAACCATCACCCTAAT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GGCAGATAGTCCCGCTACCGGGTGATGCACTTGGTAGTGGGATTAG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260       270       280       290       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TTTTTTGGGGTCGAGGTGCCGTAAAGCACTAAATCGGAACCCTAA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AAAAAACCCCAGCTCCACGGCATTTCGTGATTTAGCCTTGGGATTTC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310       320       330       340       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CCCCCGATTTAGAGCTTGACGGGGAAAGCCGGCGAACGTGGCGA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GGGGGCTAAATCTCGAACTGCCCCTTTCGGCCGCTTGCACCGCTC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360       370       380       390       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AAGGGAAGAAAGCGAAAGGAGCGGGCGCTAGGGCGCTGGCAAGTG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TTCCCTTCTTTCGCTTTCCTCGCCCGCGATCCCGCGACCGTTCAC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410       420       430       440       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GTCACGCTGCGCGTAACCACCACACCCGCCGCGCTTAATGCGCC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CAGTGCGACGCGCATTGGTGGTGTGGGCGGCGCGAATTACGCGGCG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460       470       480       490       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GGGCGCGTCCCATTCGCCATTCAGGCTGCGCAACTGTTGGGAAG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CCCGCGCAGGGTAAGCGGTAAGTCCGACGCGTTGACAACCCTTCCC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gt;PvuI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|    510       520       530       540       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CGGTGCGGGCCTCTTCGCTATTACGCCAGCTGGCGAAAGGGGGA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GCCACGCCCGGAGAAGCGATAATGCGGTCGACCGCTTTCCCCCTA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560       570       580       590       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GCAAGGCGATTAAGTTGGGTAACGCCAGGGTTTTCCCAGTCACG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CGTTCCGCTAATTCAACCCATTGCGGTCCCAAAAGGGTCAGTGCTG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610       620       630       640       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GTAAAACGACGGCCAGTGAATTGTAATACGACTCACTATAGGGCGA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CATTTTGCTGCCGGTCACTTAACATTATGCTGAGTGATATCCCGCT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</w:t>
      </w:r>
      <w:r>
        <w:rPr>
          <w:rFonts w:eastAsia="MS Mincho;ＭＳ 明朝"/>
        </w:rPr>
        <w:t>&gt;XhoI               &gt;HindII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</w:t>
      </w:r>
      <w:r>
        <w:rPr>
          <w:rFonts w:eastAsia="MS Mincho;ＭＳ 明朝"/>
        </w:rPr>
        <w:t>|                    |</w:t>
      </w:r>
    </w:p>
    <w:p>
      <w:pPr>
        <w:pStyle w:val="PlainText"/>
        <w:rPr/>
      </w:pPr>
      <w:r>
        <w:rPr>
          <w:rFonts w:eastAsia="Courier;Courier New"/>
        </w:rPr>
        <w:t xml:space="preserve">               </w:t>
      </w:r>
      <w:r>
        <w:rPr>
          <w:rFonts w:eastAsia="MS Mincho;ＭＳ 明朝"/>
        </w:rPr>
        <w:t>&gt;KpnI   &gt;ApaI |   &gt;SalI     &gt;ClaI  |     &gt;EcoRV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|     |    |     |         |    |       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|660  |    670   |   680   |   690      |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GTACCGGGCCCCCCCTCGAGGTCGACGGTATCGATAAGCTTGATA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CATGGCCCGGGGGGGAGCTCCAGCTGCCATAGCTATTCGAACTAT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</w:t>
      </w:r>
      <w:r>
        <w:rPr>
          <w:rFonts w:eastAsia="MS Mincho;ＭＳ 明朝"/>
        </w:rPr>
        <w:t>&gt;EcoRI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|                       &gt;loxP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|                         |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|      710       720      |730       740       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TTCTGTAAAACGACGGCCAGTGATAACTTCGTATAATGTATGCTA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AAGACATTTTGCTGCCGGTCACTATTGAAGCATATTACATACGAT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</w:t>
      </w:r>
      <w:r>
        <w:rPr>
          <w:rFonts w:eastAsia="MS Mincho;ＭＳ 明朝"/>
        </w:rPr>
        <w:t>&gt;F3                                &gt;PGK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</w:t>
      </w:r>
      <w:r>
        <w:rPr>
          <w:rFonts w:eastAsia="MS Mincho;ＭＳ 明朝"/>
        </w:rPr>
        <w:t>|                                  |</w:t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760   |   770       780       790       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AGTTATTCAGGAAGTTCCTATTCTTCAAATAGTATAGGAACTTCA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TCAATAAGTCCTTCAAGGATAAGAAGTTTATCATATCCTTGAAGT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810       820       830       840       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CCGGGTAGGGGAGGCGCTTTTCCCAAGGCAGTCTGGAGCATGCGC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GGCCCATCCCCTCCGCGAAAAGGGTTCCGTCAGACCTCGTACGCGAA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860       870       880       890       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CAGCCCCGCTGGGCACTTGGCGCTACACAAGTGGCCTCTGGCCTC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GTCGGGGCGACCCGTGAACCGCGATGTGTTCACCGGAGACCGGAGCG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910       920       930       940       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ATTCCACATCCACCGGTAGGCGCCAACCGGCTCCGTTCTTTGGT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TAAGGTGTAGGTGGCCATCCGCGGTTGGCCGAGGCAAGAAACCACC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960       970       980       990      1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TTCGCGCCACCTTCTACTCCTCCCCTAGTCAGGAAGTTCCCCCCC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AAGCGCGGTGGAAGATGAGGAGGGGATCAGTCCTTCAAGGGGGGGC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    </w:t>
      </w:r>
      <w:r>
        <w:rPr>
          <w:rFonts w:eastAsia="MS Mincho;ＭＳ 明朝"/>
        </w:rPr>
        <w:t>&gt;Spe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010      1020      1030      1040      1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GCAGCTCGCGTCGTGCAGGACGTGACAAATGGAAGTAGCACGTCT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CGTCGAGCGCAGCACGTCCTGCACTGTTTACCTTCATCGTGCAGAG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   </w:t>
      </w:r>
      <w:r>
        <w:rPr>
          <w:rFonts w:eastAsia="MS Mincho;ＭＳ 明朝"/>
        </w:rPr>
        <w:t>&gt;Stu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060      1070      1080      1090      1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GTCTCGTGCAGATGGACAGCACCGCTGAGCAATGGAAGCGGGTA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CAGAGCACGTCTACCTGTCGTGGCGACTCGTTACCTTCGCCCATCC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110      1120      1130      1140      1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TGGGGCAGCGGCCAATAGCAGCTTTGCTCCTTCGCTTTCTGGGCT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ACCCCGTCGCCGGTTATCGTCGAAACGAGGAAGCGAAAGACCCGAG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160      1170      1180      1190      1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GCTGGGAAGGGGTGGGTCCGGGGGCGGGCTCAGGGGCGGGCTCAG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CGACCCTTCCCCACCCAGGCCCCCGCCCGAGTCCCCGCCCGAGTCC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210      1220      1230      1240      1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GGGCGGGCGCCCGAAGGTCCTCCGGAGGCCCGGCATTCTGCACGC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CCCGCCCGCGGGCTTCCAGGAGGCCTCCGGGCCGTAAGACGTGCGA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260      1270      1280      1290      1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AAAGCGCACGTCTGCCGCGCTGTTCTCCTCTTCCTCATCTCCGGGC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TTTCGCGTGCAGACGGCGCGACAAGAGGAGAAGGAGTAGAGGCCCGG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</w:t>
      </w:r>
      <w:r>
        <w:rPr>
          <w:rFonts w:eastAsia="MS Mincho;ＭＳ 明朝"/>
        </w:rPr>
        <w:t>&gt;Pst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</w:t>
      </w:r>
      <w:r>
        <w:rPr>
          <w:rFonts w:eastAsia="MS Mincho;ＭＳ 明朝"/>
        </w:rPr>
        <w:t>|   &gt;EM7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</w:t>
      </w:r>
      <w:r>
        <w:rPr>
          <w:rFonts w:eastAsia="MS Mincho;ＭＳ 明朝"/>
        </w:rPr>
        <w:t>|    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310|    |1320      1330      1340      1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GACCTGCAGCCTGTTGACAATTAATCATCGGCATAGTATATCGGC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CTGGACGTCGGACAACTGTTAATTAGTAGCCGTATCATATAGCCG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</w:t>
      </w:r>
      <w:r>
        <w:rPr>
          <w:rFonts w:eastAsia="MS Mincho;ＭＳ 明朝"/>
        </w:rPr>
        <w:t>&gt;Nco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360      1370      1380      1390      1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TATAATACGACAAGGTGAGGAACTAAACCATGGGATCGGCCATTGA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ATATTATGCTGTTCCACTCCTTGATTTGGTACCCTAGCCGGTAACTTG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</w:t>
      </w:r>
      <w:r>
        <w:rPr>
          <w:rFonts w:eastAsia="MS Mincho;ＭＳ 明朝"/>
        </w:rPr>
        <w:t>_______NEO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</w:t>
      </w:r>
      <w:r>
        <w:rPr>
          <w:rFonts w:eastAsia="MS Mincho;ＭＳ 明朝"/>
        </w:rPr>
        <w:t>&gt;Eag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410      1420    | 1430      1440      1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ATGGATTGCACGCAGGTTCTCCGGCCGCTTGGGTGGAGAGGCTAT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TACCTAACGTGCGTCCAAGAGGCCGGCGAACCCACCTCTCCGATA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460      1470      1480      1490      1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TATGACTGGGCACAACAGACAATCGGCTGCTCTGATGCCGCCGT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ATACTGACCCGTGTTGTCTGTTAGCCGACGAGACTACGGCGGCA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510      1520      1530      1540      1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GCTGTCAGCGCAGGGGCGCCCGGTTCTTTTTGTCAAGACCGACC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CGACAGTCGCGTCCCCGCGGGCCAAGAAAAACAGTTCTGGCTGG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</w:t>
      </w:r>
      <w:r>
        <w:rPr>
          <w:rFonts w:eastAsia="MS Mincho;ＭＳ 明朝"/>
        </w:rPr>
        <w:t>&gt;Pst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560      1570 |    1580      1590      1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GTGCCCTGAATGAACTGCAGGACGAGGCAGCGCGGCTATCGTGGC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CACGGGACTTACTTGACGTCCTGCTCCGTCGCGCCGATAGCACCG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610      1620      1630      1640      1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ACGACGGGCGTTCCTTGCGCAGCTGTGCTCGACGTTGTCACTGA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TGCTGCCCGCAAGGAACGCGTCGACACGAGCTGCAACAGTGACTT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660      1670      1680      1690      1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AAGGGACTGGCTGCTATTGGGCGAAGTGCCGGGGCAGGATCTCC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TTCCCTGACCGACGATAACCCGCTTCACGGCCCCGTCCTAGAGG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710      1720      1730      1740      1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TCTCACCTTGCTCCTGCCGAGAAAGTATCCATCATGGCTGATGCAA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AGAGTGGAACGAGGACGGCTCTTTCATAGGTAGTACCGACTACGTT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760      1770      1780      1790      1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CGGCTGCATACGCTTGATCCGGCTACCTGCCCATTCGACCACCA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GCCGACGTATGCGAACTAGGCCGATGGACGGGTAAGCTGGTGGTT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810      1820      1830      1840      1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ACATCGCATCGAGCGAGCACGTACTCGGATGGAAGCCGGTCTTGT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TGTAGCGTAGCTCGCTCGTGCATGAGCCTACCTTCGGCCAGAAC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860      1870      1880      1890      1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AGGATGATCTGGACGAAGAGCATCAGGGGCTCGCGCCAGCCGAAC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TCCTACTAGACCTGCTTCTCGTAGTCCCCGAGCGCGGTCGGCTTG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910      1920      1930      1940      1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GCCAGGCTCAAGGCGCGCATGCCCGACGGCGATGATCTCGTCGTG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CGGTCCGAGTTCCGCGCGTACGGGCTGCCGCTACTAGAGCAGCAC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</w:t>
      </w:r>
      <w:r>
        <w:rPr>
          <w:rFonts w:eastAsia="MS Mincho;ＭＳ 明朝"/>
        </w:rPr>
        <w:t>&gt;NcoI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|     1960      1970      1980      1990      2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TGGCGATGCCTGCTTGCCGAATATCATGGTGGAAAATGGCCGCT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ACCGCTACGGACGAACGGCTTATAGTACCACCTTTTACCGGCG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010      2020      2030      2040      2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GATTCATCGACTGTGGCCGGCTGGGTGTGGCGGACCGCTATCAGG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CTAAGTAGCTGACACCGGCCGACCCACACCGCCTGGCGATAGTCC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060      2070      2080      2090      2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GCGTTGGCTACCCGTGATATTGCTGAAGAGCTTGGCGGCGAATG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CGCAACCGATGGGCACTATAACGACTTCTCGAACCGCCGCTTAC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110      2120      2130      2140      2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ACCGCTTCCTCGTGCTTTACGGTATCGCCGCTCCCGATTCGCAGC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TGGCGAAGGAGCACGAAATGCCATAGCGGCGAGGGCTAAGCGTCGC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160      2170      2180      2190      2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GCCTTCTATCGCCTTCTTGACGAGTTCTTCTGAGGGGATCAATTCT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CGGAAGATAGCGGAAGAACTGCTCAAGAAGACTCCCCTAGTTAAGA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210      2220      2230      2240      2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AGCTCGCTGATCAGCCTCGACTGTGCCTTCTAGTTGCCAGCCATC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TCGAGCGACTAGTCGGAGCTGACACGGAAGATCAACGGTCGGTAG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260      2270      2280      2290      2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TTGCCCCTCCCCCGTGCCTTCCTTGACCCTGGAAGGTGCCACTC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AACGGGGAGGGGGCACGGAAGGAACTGGGACCTTCCACGGTGAG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310      2320      2330      2340      2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TCCTTTCCTAATAAAATGAGGAAATTGCATCGCATTGTCTGAGT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AGGAAAGGATTATTTTACTCCTTTAACGTAGCGTAACAGACTCA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360      2370      2380      2390      2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CATTCTATTCTGGGGGGTGGGGTGGGGCAGGACAGCAAGGGGGAG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GTAAGATAAGACCCCCCACCCCACCCCGTCCTGTCGTTCCCCCTC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410      2420      2430      2440      2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GGGAAGACAATAGCAGGCATGCTGGGGATGCGGTGGGCTCTATGGC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CCCTTCTGTTATCGTCCGTACGACCCCTACGCCACCCGAGATACC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460      2470      2480      2490      2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AGGCGGAAAGAACCAGCTGGGGCTCGACTAGAGCTTGCGGAACCC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TCCGCCTTTCTTGGTCGACCCCGAGCTGATCTCGAACGCCTTGG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NE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510      2520      2530      2540      2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GAGCTCGCTGATCAGCCTCGACTGTGCCTTCTAGTTGCCAGCCAT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CTCGAGCGACTAGTCGGAGCTGACACGGAAGATCAACGGTCGGTAGA</w:t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__________________BGHPA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560      2570      2580      2590      2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TGTTTGCCCCTCCCCCGTGCCTTCCTTGACCCTGGAAGGTGCCAC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ACAAACGGGGAGGGGGCACGGAAGGAACTGGGACCTTCCACGGTG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BGHPA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610      2620      2630      2640      2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TGTCCTTTCCTAATAAAATGAGGAAATTGCATCGCATTGTCTGAG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ACAGGAAAGGATTATTTTACTCCTTTAACGTAGCGTAACAGACTC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BGHPA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660      2670      2680      2690      2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GTCATTCTATTCTGGGGGGTGGGGTGGGGCAGGACAGCAAGGGGG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CAGTAAGATAAGACCCCCCACCCCACCCCGTCCTGTCGTTCCCCC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BGHPA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710      2720      2730      2740      2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TGGGAAGACAATAGCAGGCATGCTGGGGATGCGGTGGGCTCTAT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ACCCTTCTGTTATCGTCCGTACGACCCCTACGCCACCCGAGATA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BGHPA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760      2770      2780      2790      2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TGAGGCGGAAAGAACCAGCTGGGGCTCGACTAGAGCTTGCGGAAC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ACTCCGCCTTTCTTGGTCGACCCCGAGCTGATCTCGAACGCCTTG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BGHPA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&gt;F3</w:t>
      </w:r>
    </w:p>
    <w:p>
      <w:pPr>
        <w:pStyle w:val="PlainText"/>
        <w:rPr/>
      </w:pPr>
      <w:r>
        <w:rPr>
          <w:rFonts w:eastAsia="Courier;Courier New"/>
        </w:rPr>
        <w:t xml:space="preserve">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</w:t>
      </w:r>
      <w:r>
        <w:rPr>
          <w:rFonts w:eastAsia="MS Mincho;ＭＳ 明朝"/>
        </w:rPr>
        <w:t>|  2810      2820      2830      2840      2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GAAGTTCCTATTCTTCAAATAGTATAGGAACTCATGGTCATAGC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CTTCAAGGATAAGAAGTTTATCATATCCTTGAGTACCAGTATCGA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</w:t>
      </w:r>
      <w:r>
        <w:rPr>
          <w:rFonts w:eastAsia="MS Mincho;ＭＳ 明朝"/>
        </w:rPr>
        <w:t>&gt;NotI        &gt;BstX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</w:t>
      </w:r>
      <w:r>
        <w:rPr>
          <w:rFonts w:eastAsia="MS Mincho;ＭＳ 明朝"/>
        </w:rPr>
        <w:t>|            |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gt;BamHI   &gt;SpeI       &gt;EagI       &gt;SacII</w:t>
      </w:r>
    </w:p>
    <w:p>
      <w:pPr>
        <w:pStyle w:val="PlainText"/>
        <w:rPr/>
      </w:pPr>
      <w:r>
        <w:rPr>
          <w:rFonts w:eastAsia="Courier;Courier New"/>
        </w:rPr>
        <w:t xml:space="preserve">                 </w:t>
      </w:r>
      <w:r>
        <w:rPr>
          <w:rFonts w:eastAsia="MS Mincho;ＭＳ 明朝"/>
        </w:rPr>
        <w:t>|     |            |           ||</w:t>
      </w:r>
    </w:p>
    <w:p>
      <w:pPr>
        <w:pStyle w:val="PlainText"/>
        <w:rPr/>
      </w:pPr>
      <w:r>
        <w:rPr>
          <w:rFonts w:eastAsia="Courier;Courier New"/>
        </w:rPr>
        <w:t xml:space="preserve">                 </w:t>
      </w:r>
      <w:r>
        <w:rPr>
          <w:rFonts w:eastAsia="MS Mincho;ＭＳ 明朝"/>
        </w:rPr>
        <w:t>|2860 |    2870    | 2880      2890      2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CTGGATCCACTAGTTCTAGAGCGGCCGCCACCGCGGTGGAGCTC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GACCTAGGTGATCAAGATCTCGCCGGCGGTGGCGCCACCTCGAGGT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910      2920      2930      2940      2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TTGTTCCCTTTAGTGAGGGTTAATTTCGAGCTTGGCGTAATCAT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AACAAGGGAAATCACTCCCAATTAAAGCTCGAACCGCATTAGTAC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960      2970      2980      2990      3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TAGCTGTTTCCTGTGTGAAATTGTTATCCGCTCACAATTCCACACA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ATCGACAAAGGACACACTTTAACAATAGGCGAGTGTTAAGGTGTGTT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010      3020      3030      3040      3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CGAGCCGGAAGCATAAAGTGTAAAGCCTGGGGTGCCTAATGAGTG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GCTCGGCCTTCGTATTTCACATTTCGGACCCCACGGATTACTCACT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060      3070      3080      3090      3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ACTCACATTAATTGCGTTGCGCTCACTGCCCGCTTTCCAGTCGG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TGAGTGTAATTAACGCAACGCGAGTGACGGGCGAAAGGTCAGCCC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110      3120      3130      3140      3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TGTCGTGCCAGCTGCATTAATGAATCGGCCAACGCGCGGGGAGA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ACAGCACGGTCGACGTAATTACTTAGCCGGTTGCGCGCCCCTCTCC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160      3170      3180      3190      3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TTGCGTATTGGGCGCTCTTCCGCTTCCTCGCTCACTGACTCGCT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AACGCATAACCCGCGAGAAGGCGAAGGAGCGAGTGACTGAGCGACG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210      3220      3230      3240      3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GGTCGTTCGGCTGCGGCGAGCGGTATCAGCTCACTCAAAGGCGGT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CCAGCAAGCCGACGCCGCTCGCCATAGTCGAGTGAGTTTCCGCCA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260      3270      3280      3290      3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CGGTTATCCACAGAATCAGGGGATAACGCAGGAAAGAACATGTGA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GCCAATAGGTGTCTTAGTCCCCTATTGCGTCCTTTCTTGTACACTCG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310      3320      3330      3340      3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GGCCAGCAAAAGGCCAGGAACCGTAAAAAGGCCGCGTTGCTGGC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CCGGTCGTTTTCCGGTCCTTGGCATTTTTCCGGCGCAACGACCGCA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360      3370      3380      3390      3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CCATAGGCTCCGCCCCCCTGACGAGCATCACAAAAATCGACGCT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GGTATCCGAGGCGGGGGGACTGCTCGTAGTGTTTTTAGCTGCGAG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410      3420      3430      3440      3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AGAGGTGGCGAAACCCGACAGGACTATAAAGATACCAGGCGTTTC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TCTCCACCGCTTTGGGCTGTCCTGATATTTCTATGGTCCGCAAAGG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460      3470      3480      3490      3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GGAAGCTCCCTCGTGCGCTCTCCTGTTCCGACCCTGCCGCTTACC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CCTTCGAGGGAGCACGCGAGAGGACAAGGCTGGGACGGCGAATGGC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510      3520      3530      3540      3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CCTGTCCGCCTTTCTCCCTTCGGGAAGCGTGGCGCTTTCTCATA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GGACAGGCGGAAAGAGGGAAGCCCTTCGCACCGCGAAAGAGTATCG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560      3570      3580      3590      3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GCTGTAGGTATCTCAGTTCGGTGTAGGTCGTTCGCTCCAAGCTG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CGACATCCATAGAGTCAAGCCACATCCAGCAAGCGAGGTTCGACCC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610      3620      3630      3640      3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GTGCACGAACCCCCCGTTCAGCCCGACCGCTGCGCCTTATCCGGT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CACGTGCTTGGGGGGCAAGTCGGGCTGGCGACGCGGAATAGGCCA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660      3670      3680      3690      3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TCGTCTTGAGTCCAACCCGGTAAGACACGACTTATCGCCACTGG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AGCAGAACTCAGGTTGGGCCATTCTGTGCTGAATAGCGGTGACCGT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710      3720      3730      3740      3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CCACTGGTAACAGGATTAGCAGAGCGAGGTATGTAGGCGGTGCT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GGTGACCATTGTCCTAATCGTCTCGCTCCATACATCCGCCACGATG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760      3770      3780      3790      3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TTCTTGAAGTGGTGGCCTAACTACGGCTACACTAGAAGGACAGTA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AAGAACTTCACCACCGGATTGATGCCGATGTGATCTTCCTGTCATA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810      3820      3830      3840      3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TATCTGCGCTCTGCTGAAGCCAGTTACCTTCGGAAAAAGAGTTGG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ATAGACGCGAGACGACTTCGGTCAATGGAAGCCTTTTTCTCAACC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860      3870      3880      3890      3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CTTGATCCGGCAAACAAACCACCGCTGGTAGCGGTGGTTTTTTT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GAACTAGGCCGTTTGTTTGGTGGCGACCATCGCCACCAAAAAAACA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910      3920      3930      3940      3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AAGCAGCAGATTACGCGCAGAAAAAAAGGATCTCAAGAAGATCC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TTCGTCGTCTAATGCGCGTCTTTTTTTCCTAGAGTTCTTCTAGGAA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960      3970      3980      3990      4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CTTTTCTACGGGGTCTGACGCTCAGTGGAACGAAAACTCACGTTA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GAAAAGATGCCCCAGACTGCGAGTCACCTTGCTTTTGAGTGCAATT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010      4020      4030      4040      4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TTTTGGTCATGAGATTATCAAAAAGGATCTTCACCTAGATCCTTT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AAAACCAGTACTCTAATAGTTTTTCCTAGAAGTGGATCTAGGAAA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060      4070      4080      4090      4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TTAAAAATGAAGTTTTAAATCAATCTAAAGTATATATGAGTAAACT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AATTTTTACTTCAAAATTTAGTTAGATTTCATATATACTCATTTGAA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110      4120      4130      4140      4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TGACAGTTACCAATGCTTAATCAGTGAGGCACCTATCTCAGCGAT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ACTGTCAATGGTTACGAATTAGTCACTCCGTGGATAGAGTCGCTAGA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</w:t>
      </w:r>
      <w:r>
        <w:rPr>
          <w:rFonts w:eastAsia="MS Mincho;ＭＳ 明朝"/>
        </w:rPr>
        <w:t>_______________AMP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160      4170      4180      4190      4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TATTTCGTTCATCCATAGTTGCCTGACTCCCCGTCGTGTAGATAA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ATAAAGCAAGTAGGTATCAACGGACTGAGGGGCAGCACATCTATT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210      4220      4230      4240      4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ATACGGGAGGGCTTACCATCTGGCCCCAGTGCTGCAATGATACC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TATGCCCTCCCGAATGGTAGACCGGGGTCACGACGTTACTATGGC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260      4270      4280      4290      4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ACCCACGCTCACCGGCTCCAGATTTATCAGCAATAAACCAGCCAG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TGGGTGCGAGTGGCCGAGGTCTAAATAGTCGTTATTTGGTCGGTC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310      4320      4330      4340      4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GGGCCGAGCGCAGAAGTGGTCCTGCAACTTTATCCGCCTCCATC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CCCGGCTCGCGTCTTCACCAGGACGTTGAAATAGGCGGAGGTAGG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360      4370      4380      4390      4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TATTAATTGTTGCCGGGAAGCTAGAGTAAGTAGTTCGCCAGTTAAT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ATAATTAACAACGGCCCTTCGATCTCATTCATCAAGCGGTCAATTA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410      4420      4430      4440      4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GCGCAACGTTGTTGCCATTGCTACAGGCATCGTGGTGTCACGCTC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CGCGTTGCAACAACGGTAACGATGTCCGTAGCACCACAGTGCGA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460      4470      4480      4490      4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TTGGTATGGCTTCATTCAGCTCCGGTTCCCAACGATCAAGGCGA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AACCATACCGAAGTAAGTCGAGGCCAAGGGTTGCTAGTTCCGCT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510      4520      4530      4540      4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TGATCCCCCATGTTGTGCAAAAAAGCGGTTAGCTCCTTCGGTCC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ACTAGGGGGTACAACACGTTTTTTCGCCAATCGAGGAAGCCAGG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gt;PvuI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|   4560      4570      4580      4590      4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CGTTGTCAGAAGTAAGTTGGCCGCAGTGTTATCACTCATGGTTAT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GCAACAGTCTTCATTCAACCGGCGTCACAATAGTGAGTACCAATA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610      4620      4630      4640      4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CACTGCATAATTCTCTTACTGTCATGCCATCCGTAAGATGCTTTT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GTGACGTATTAAGAGAATGACAGTACGGTAGGCATTCTACGAAAA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</w:t>
      </w:r>
      <w:r>
        <w:rPr>
          <w:rFonts w:eastAsia="MS Mincho;ＭＳ 明朝"/>
        </w:rPr>
        <w:t>&gt;Sca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660  |   4670      4680      4690      4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ACTGGTGAGTACTCAACCAAGTCATTCTGAGAATAGTGTATGCG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TGACCACTCATGAGTTGGTTCAGTAAGACTCTTATCACATACGCC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710      4720      4730      4740      4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GAGTTGCTCTTGCCCGGCGTCAATACGGGATAATACCGCGCCACA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CTCAACGAGAACGGGCCGCAGTTATGCCCTATTATGGCGCGGTG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760      4770      4780      4790      4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GAACTTTAAAAGTGCTCATCATTGGAAAACGTTCTTCGGGGCG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CTTGAAATTTTCACGAGTAGTAACCTTTTGCAAGAAGCCCCGCT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810      4820      4830      4840      4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TCAAGGATCTTACCGCTGTTGAGATCCAGTTCGATGTAACCCACT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AGTTCCTAGAATGGCGACAACTCTAGGTCAAGCTACATTGGGTG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860      4870      4880      4890      4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ACCCAACTGATCTTCAGCATCTTTTACTTTCACCAGCGTTTCTG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TGGGTTGACTAGAAGTCGTAGAAAATGAAAGTGGTCGCAAAGAC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910      4920      4930      4940      4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CAAAAACAGGAAGGCAAAATGCCGCAAAAAAGGGAATAAGGGCG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GTTTTTGTCCTTCCGTTTTACGGCGTTTTTTCCCTTATTCCCGC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960      4970      4980      4990      5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AAATGTTGAATACTCATACTCTTCCTTTTTCAATATTATTGAAGC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TTTACAACTTATGAGTATGAGAAGGAAAAAGTTATAATAACTTCG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AMP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010      5020      5030      5040      5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ATCAGGGTTATTGTCTCATGAGCGGATACATATTTGAATGTATTTA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TAGTCCCAATAACAGAGTACTCGCCTATGTATAAACTTACATAAAT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 xml:space="preserve">5060      5070      5080      5090     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ATAAACAAATAGGGGTTCCGCGCACATTTCCCCGAAAAG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TATTTGTTTATCCCCAAGGCGCGTGTAAAGGGGCTTTTCAC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6397625" cy="821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59" w:right="3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;Courier New" w:hAnsi="Courier;Courier New" w:cs="Courier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3:28:00Z</dcterms:created>
  <dc:creator>Pentao Liu</dc:creator>
  <dc:description/>
  <cp:keywords/>
  <dc:language>en-US</dc:language>
  <cp:lastModifiedBy>bdg</cp:lastModifiedBy>
  <dcterms:modified xsi:type="dcterms:W3CDTF">2007-08-09T13:28:00Z</dcterms:modified>
  <cp:revision>2</cp:revision>
  <dc:subject/>
  <dc:title>Sequence Range: 1 to 5095</dc:title>
</cp:coreProperties>
</file>