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quence Range: 1 to 31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</w:t>
      </w:r>
      <w:r>
        <w:rPr>
          <w:rFonts w:eastAsia="MS Mincho;ＭＳ 明朝"/>
        </w:rPr>
        <w:t>&gt;Sbf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gt;SalI   &gt;BamHI                             &gt;PstI</w:t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|     |                            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</w:t>
      </w:r>
      <w:r>
        <w:rPr>
          <w:rFonts w:eastAsia="MS Mincho;ＭＳ 明朝"/>
        </w:rPr>
        <w:t>|    10        20        30        40     |  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GTCGACGGATCCAGAGTTAGTGAGGGTTAATTATCGACCTGCAGG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CAGCTGCCTAGGTCTCAATCACTCCCAATTAATAGCTGGACGTCCAT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</w:t>
      </w:r>
      <w:r>
        <w:rPr>
          <w:rFonts w:eastAsia="MS Mincho;ＭＳ 明朝"/>
        </w:rPr>
        <w:t>L  V  R  V  N  Y  R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</w:t>
      </w:r>
      <w:r>
        <w:rPr>
          <w:rFonts w:eastAsia="MS Mincho;ＭＳ 明朝"/>
        </w:rPr>
        <w:t>___RETRIEVAL PRI____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</w:t>
      </w:r>
      <w:r>
        <w:rPr>
          <w:rFonts w:eastAsia="MS Mincho;ＭＳ 明朝"/>
        </w:rPr>
        <w:t>&lt;________T3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</w:t>
      </w:r>
      <w:r>
        <w:rPr>
          <w:rFonts w:eastAsia="MS Mincho;ＭＳ 明朝"/>
        </w:rPr>
        <w:t>&gt;FseI     &gt;PvuI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|  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| 60      | 70        80        90       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CCGGCCAGTGCGATCGCTAGTTGAAGACGAAAGGGCCTCGTGAT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GGCCGGTCACGCTAGCGATCAACTTCTGCTTTCCCGGAGCACTATG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110       120       130       140       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ATTTTTATAGGTTAATGTCATGATAATAATGGTTTCTTAGACGT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TAAAAATATCCAATTACAGTACTATTATTACCAAAGAATCTGCAGT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160       170       180       190       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GCACTTTTCGGGGAAATGTGCGCGGAACCCCTATTTGTTTATTTT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CGTGAAAAGCCCCTTTACACGCGCCTTGGGGATAAACAAATAAAA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210       220       230       240       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AATACATTCAAATATGTATCCGCTCATGAGACAATAACCCTGATAA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TTATGTAAGTTTATACATAGGCGAGTACTCTGTTATTGGGACTATT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260       270       280       290       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TCAATAATATTGAAAAAGGAAGAGTATGAGTATTCAACATTTCCG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AGTTATTATAACTTTTTCCTTCTCATACTCATAAGTTGTAAAGGCAC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</w:t>
      </w:r>
      <w:r>
        <w:rPr>
          <w:rFonts w:eastAsia="MS Mincho;ＭＳ 明朝"/>
        </w:rPr>
        <w:t>_________AMP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310       320       330       340       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GCCCTTATTCCCTTTTTTGCGGCATTTTGCCTTCCTGTTTTTGCTC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CGGGAATAAGGGAAAAAACGCCGTAAAACGGAAGGACAAAAACGAG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360       370       380       390       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GAAACGCTGGTGAAAGTAAAAGATGCTGAAGATCAGTTGGGTGCA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CTTTGCGACCACTTTCATTTTCTACGACTTCTAGTCAACCCACGT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410       420       430       440       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TGGGTTACATCGAACTGGATCTCAACAGCGGTAAGATCCTTGAGA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ACCCAATGTAGCTTGACCTAGAGTTGTCGCCATTCTAGGAACTCT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460       470       480       490       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GCCCCGAAGAACGTTTTCCAATGATGAGCACTTTTAAAGTTCTGC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CGGGGCTTCTTGCAAAAGGTTACTACTCGTGAAAATTTCAAGACG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510       520       530       540       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GGCGCGGTATTATCCCGTGTTGACGCCGGGCAAGAGCAACTCGG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CCGCGCCATAATAGGGCACAACTGCGGCCCGTTCTCGTTGAGCC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</w:t>
      </w:r>
      <w:r>
        <w:rPr>
          <w:rFonts w:eastAsia="MS Mincho;ＭＳ 明朝"/>
        </w:rPr>
        <w:t>&gt;Sca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560       570       580    |  590       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GCATACACTATTCTCAGAATGACTTGGTTGAGTACTCACCAGTCA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CGTATGTGATAAGAGTCTTACTGAACCAACTCATGAGTGGTCAGT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610       620       630       640       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AGCATCTTACGGATGGCATGACAGTAAGAGAATTATGCAGTGCTG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TCGTAGAATGCCTACCGTACTGTCATTCTCTTAATACGTCACGAC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</w:t>
      </w:r>
      <w:r>
        <w:rPr>
          <w:rFonts w:eastAsia="MS Mincho;ＭＳ 明朝"/>
        </w:rPr>
        <w:t>&gt;Pvu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660       670       680       690      |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AACCATGAGTGATAACACTGCGGCCAACTTACTTCTGACAACGATC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TTGGTACTCACTATTGTGACGCCGGTTGAATGAAGACTGTTGCTAG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710       720       730       740       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ACCGAAGGAGCTAACCGCTTTTTTGCACAACATGGGGGATCATGT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TGGCTTCCTCGATTGGCGAAAAAACGTGTTGTACCCCCTAGTACA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760       770       780       790       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GCCTTGATCGTTGGGAACCGGAGCTGAATGAAGCCATACCAAACGA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CGGAACTAGCAACCCTTGGCCTCGACTTACTTCGGTATGGTTTG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</w:t>
      </w:r>
      <w:r>
        <w:rPr>
          <w:rFonts w:eastAsia="MS Mincho;ＭＳ 明朝"/>
        </w:rPr>
        <w:t>&gt;PstI              &gt;Fsp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</w:t>
      </w:r>
      <w:r>
        <w:rPr>
          <w:rFonts w:eastAsia="MS Mincho;ＭＳ 明朝"/>
        </w:rPr>
        <w:t>|           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810       820   |   830       840  |    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CGTGACACCACGATGCCTGCAGCAATGGCAACAACGTTGCGCAAA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GCACTGTGGTGCTACGGACGTCGTTACCGTTGTTGCAACGCGTTT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860       870       880       890       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TAACTGGCGAACTACTTACTCTAGCTTCCCGGCAACAATTAATAGA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ATTGACCGCTTGATGAATGAGATCGAAGGGCCGTTGTTAATTATCT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910       920       930       940       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ATGGAGGCGGATAAAGTTGCAGGACCACTTCTGCGCTCGGCCCTT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TACCTCCGCCTATTTCAACGTCCTGGTGAAGACGCGAGCCGGGAAG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</w:t>
      </w:r>
      <w:r>
        <w:rPr>
          <w:rFonts w:eastAsia="MS Mincho;ＭＳ 明朝"/>
        </w:rPr>
        <w:t>960       970       980       990      1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TGGCTGGTTTATTGCTGATAAATCTGGAGCCGGTGAGCGTGGGTC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ACCGACCAAATAACGACTATTTAGACCTCGGCCACTCGCACCCAG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010      1020      1030      1040      1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TATCATTGCAGCACTGGGGCCAGATGGTAAGCCCTCCCGTATCGT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ATAGTAACGTCGTGACCCCGGTCTACCATTCGGGAGGGCATAGC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060      1070      1080      1090      1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ATCTACACGACGGGGAGTCAGGCAACTATGGATGAACGAAATAGAC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TAGATGTGCTGCCCCTCAGTCCGTTGATACCTACTTGCTTTATCT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_________AMP________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110      1120      1130      1140      1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GCTGAGATAGGTGCCTCACTGATTAAGCATTGGTAACTGTCAGA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CGACTCTATCCACGGAGTGACTAATTCGTAACCATTGACAGTCTG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_______AMP________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160      1170      1180      1190      1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TTTACTCATATATACTTTAGATTGATTTAAAACTTCATTTTTAAT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AAATGAGTATATATGAAATCTAACTAAATTTTGAAGTAAAAATTAA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210      1220      1230      1240      1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GGATCTAGGTGAAGATCCTTTTTGATAATCTCATGACCAAAATCC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CCTAGATCCACTTCTAGGAAAAACTATTAGAGTACTGGTTTTAGGG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260      1270      1280      1290      1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ACGTGAGTTTTCGTTCCACTGAGCGTCAGACCCCGTAGAAAAGATC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TGCACTCAAAAGCAAGGTGACTCGCAGTCTGGGGCATCTTTTCTAG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310      1320      1330      1340      1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ATCTTCTTGAGATCCTTTTTTTCTGCGCGTAATCTGCTGCTTGC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TAGAAGAACTCTAGGAAAAAAAGACGCGCATTAGACGACGAACGT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360      1370      1380      1390      1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AAAAAACCACCGCTACCAGCGGTGGTTTGTTTGCCGGATCAAGAGC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TTTTTTGGTGGCGATGGTCGCCACCAAACAAACGGCCTAGTTCTCG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410      1420      1430      1440      1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ACTCTTTTTCCGAAGGTAACTGGCTTCAGCAGAGCGCAGATACC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TGAGAAAAAGGCTTCCATTGACCGAAGTCGTCTCGCGTCTATGGT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460      1470      1480      1490      1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CTGTCCTTCTAGTGTAGCCGTAGTTAGGCCACCACTTCAAGAACT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GACAGGAAGATCACATCGGCATCAATCCGGTGGTGAAGTTCTTGAG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510      1520      1530      1540      1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GCACCGCCTACATACCTCGCTCTGCTAATCCTGTTACCAGTGGCT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CGTGGCGGATGTATGGAGCGAGACGATTAGGACAATGGTCACCGACG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560      1570      1580      1590      1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AGTGGCGATAAGTCGTGTCTTACCGGGTTGGACTCAAGACGATA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TCACCGCTATTCAGCACAGAATGGCCCAACCTGAGTTCTGCTATC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610      1620      1630      1640      1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GGATAAGGCGCAGCGGTCGGGCTGAACGGGGGGTTCGTGCACACAG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CCTATTCCGCGTCGCCAGCCCGACTTGCCCCCCAAGCACGTGTGTC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660      1670      1680      1690      1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GCTTGGAGCGAACGACCTACACCGAACTGAGATACCTACAGCGTGA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CGAACCTCGCTTGCTGGATGTGGCTTGACTCTATGGATGTCGCACT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710      1720      1730      1740      1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TGAGAAAGCGCCACGCTTCCCGAAGGGAGAAAGGCGGACAGGTATC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ACTCTTTCGCGGTGCGAAGGGCTTCCCTCTTTCCGCCTGTCCATAG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760      1770      1780      1790      1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AAGCGGCAGGGTCGGAACAGGAGAGCGCACGAGGGAGCTTCCAGGG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TTCGCCGTCCCAGCCTTGTCCTCTCGCGTGCTCCCTCGAAGGTCC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810      1820      1830      1840      1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ACGCCTGGTATCTTTATAGTCCTGTCGGGTTTCGCCACCTCTGAC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TGCGGACCATAGAAATATCAGGACAGCCCAAAGCGGTGGAGACTG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860      1870      1880      1890      1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CGTCGATTTTTGTGATGCTCGTCAGGGGGGCGGAGCCTATGGAAAA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GCAGCTAAAAACACTACGAGCAGTCCCCCCGCCTCGGATACCTTT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910      1920      1930      1940      1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CAGCAACGCGGCCTTTTTACGGTTCCTGGCCTTTTGCTGGCCTTT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GTCGTTGCGCCGGAAAAATGCCAAGGACCGGAAAACGACCGGAAA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1960      1970      1980      1990      2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ACATGTTCTTTCCTGCGTTATCCCCTGATTCTGTGGATAACCGTA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TGTACAAGAAAGGACGCAATAGGGGACTAAGACACCTATTGGCAT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010      2020      2030      2040      2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CGCCTTTGAGTGAGCTGATACCGCTCGCCGCAGCCGAACGACCGAG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GCGGAAACTCACTCGACTATGGCGAGCGGCGTCGGCTTGCTGGCTCG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060      2070      2080      2090      2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GCGAGTCAGTGAGCGAGGAAGCGGAAGAGCGCCTGATGCGGTATTT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CGCTCAGTCACTCGCTCCTTCGCCTTCTCGCGGACTACGCCATAAA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110      2120      2130      2140      21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TTACGCATCTGTGCGGTATTTCACACCGCATATGGTGCACTCTCA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AATGCGTAGACACGCCATAAAGTGTGGCGTATACCACGTGAGAGT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160      2170      2180      2190      22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AATCTGCTCTGATGCCGCATAGTTAAGCCAGTATACACTCCGCTA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TTAGACGAGACTACGGCGTATCAATTCGGTCATATGTGAGGCGATAG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210      2220      2230      2240      22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ACGTGACTGGGTCATGGCTGCGCCCCGACACCCGCCAACACCCGCT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TGCACTGACCCAGTACCGACGCGGGGCTGTGGGCGGTTGTGGGCG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260      2270      2280      2290      23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GCCCTGACGGGCTTGTCTGCTCCCGGCATCCGCTTACAGACAAG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CGGGACTGCCCGAACAGACGAGGGCCGTAGGCGAATGTCTGTTCG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310      2320      2330      2340      23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GACCGTCTCCGGGAGCTGCATGTGTCAGAGGTTTTCACCGTCATCAC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CTGGCAGAGGCCCTCGACGTACACAGTCTCCAAAAGTGGCAGTAGTGG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</w:t>
      </w:r>
      <w:r>
        <w:rPr>
          <w:rFonts w:eastAsia="MS Mincho;ＭＳ 明朝"/>
        </w:rPr>
        <w:t>&gt;PvuI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360    | 2370      2380      2390      24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CGCGCGAGGCAGCTGCGGTAAAGCTCATCAGCGTGGTCGTGAAGCG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GCGCGCTCCGTCGACGCCATTTCGAGTAGTCGCACCAGCACTTCG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410      2420      2430      2440      24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CACAGATGTCTGCCTGTTCATCCGCGTCCAGCTCGTTGAGTTTCT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GTGTCTACAGACGGACAAGTAGGCGCAGGTCGAGCAACTCAAAGAGG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460      2470      2480      2490      25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AGCGTTAATGTCTGGCTTCTGATAAAGCGGGCCATGTTAAGGGCG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TCGCAATTACAGACCGAAGACTATTTCGCCCGGTACAATTCCCGCC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510      2520      2530      2540      25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TTTCCTGTTTGGTCACTGATGCCTCCGTGTAAGGGGGATTTCTGTTC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AAAGGACAAACCAGTGACTACGGAGGCACATTCCCCCTAAAGACAAG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560      2570      2580      2590      26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GGGTAATGATACCGATGAAACGAGAGAGGATGCTCACGATACGGG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CCCATTACTATGGCTACTTTGCTCTCTCCTACGAGTGCTATGCCCA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610      2620      2630      2640      26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ATGATGAACATGCCCGGTTACTGGAACGTTGTGAGGGTAAACAACT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TACTACTTGTACGGGCCAATGACCTTGCAACACTCCCATTTGTTG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660      2670      2680      2690      27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GTATGGATGCGGCGGGACCAGAGAAAAATCACTCAGGGTCAATGC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CATACCTACGCCGCCCTGGTCTCTTTTTAGTGAGTCCCAGTTACGG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710      2720      2730      2740      27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GCTTCGTTAATACAGATGTAGGTGTTCCACAGGGTAGCCAGCAGCA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CGAAGCAATTATGTCTACATCCACAAGGTGTCCCATCGGTCGTCGT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760      2770      2780      2790      28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GCGATGCAGATCCGGAACATAATGGTGCAGGGCGCTGACTTCCGCGT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CGCTACGTCTAGGCCTTGTATTACCACGTCCCGCGACTGAAGGCGC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810      2820      2830      2840      28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AGACTTTACGAAACACGGAAACCGAAGACCATTCATGTTGTTGCTC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TCTGAAATGCTTTGTGCCTTTGGCTTCTGGTAAGTACAACAACGAG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860      2870      2880      2890      29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GTCGCAGACGTTTTGCAGCAGCAGTCGCTTCACGTTCGCTCGCGTATCG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CAGCGTCTGCAAAACGTCGTCGTCAGCGAAGTGCAAGCGAGCGCATAG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910      2920      2930      2940      29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TGATTCATTCTGCTAACCAGTAAGGCAACCCCGCCAGCCTAGCCGGGTC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ACTAAGTAAGACGATTGGTCATTCCGTTGGGGCGGTCGGATCGGCCC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</w:t>
      </w:r>
      <w:r>
        <w:rPr>
          <w:rFonts w:eastAsia="MS Mincho;ＭＳ 明朝"/>
        </w:rPr>
        <w:t>&gt;Fsp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2960      2970    | 2980      2990      30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TCAACGACAGGAGCACGATCATGCGCACCCGTGGCCAGGACCCAACGC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AGTTGCTGTCCTCGTGCTAGTACGCGTGGGCACCGGTCCTGGGTTGCG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010      3020      3030      3040      305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GCCCGAGATGCGCCGCGTGCGGCTGCTGGAGATGGCGGACGTCTCTCTTA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CGGGCTCTACGCGGCGCACGCCGACGACCTCTACCGCCTGCAGAGAGAAT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         </w:t>
      </w:r>
      <w:r>
        <w:rPr>
          <w:rFonts w:eastAsia="MS Mincho;ＭＳ 明朝"/>
        </w:rPr>
        <w:t>________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</w:t>
      </w:r>
      <w:r>
        <w:rPr>
          <w:rFonts w:eastAsia="MS Mincho;ＭＳ 明朝"/>
        </w:rPr>
        <w:t>&gt;SmaI   &gt;AscI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</w:t>
      </w:r>
      <w:r>
        <w:rPr>
          <w:rFonts w:eastAsia="MS Mincho;ＭＳ 明朝"/>
        </w:rPr>
        <w:t>|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   </w:t>
      </w:r>
      <w:r>
        <w:rPr>
          <w:rFonts w:eastAsia="MS Mincho;ＭＳ 明朝"/>
        </w:rPr>
        <w:t>3060      3070      3080      3090      3100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GGTAGCGCGTAACTGCCCGGGCATGGCGCGCCTCCCTATAGTGAGTCG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CCATCGCGCATTGACGGGCCCGTACCGCGCGGAGGGATATCACTCAGCA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</w:t>
      </w:r>
      <w:r>
        <w:rPr>
          <w:rFonts w:eastAsia="MS Mincho;ＭＳ 明朝"/>
        </w:rPr>
        <w:t>&lt;G  *  L  S  D  Y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</w:t>
      </w:r>
      <w:r>
        <w:rPr>
          <w:rFonts w:eastAsia="MS Mincho;ＭＳ 明朝"/>
        </w:rPr>
        <w:t>&lt;___RETRIEVAL P____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_______&gt;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               </w:t>
      </w:r>
      <w:r>
        <w:rPr>
          <w:rFonts w:eastAsia="MS Mincho;ＭＳ 明朝"/>
        </w:rPr>
        <w:t>&lt;______T7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</w:t>
      </w:r>
      <w:r>
        <w:rPr>
          <w:rFonts w:eastAsia="MS Mincho;ＭＳ 明朝"/>
        </w:rPr>
        <w:t>&gt;EcoRV</w:t>
      </w:r>
    </w:p>
    <w:p>
      <w:pPr>
        <w:pStyle w:val="PlainText"/>
        <w:rPr/>
      </w:pPr>
      <w:r>
        <w:rPr>
          <w:rFonts w:eastAsia="Courier;Courier New"/>
        </w:rPr>
        <w:t xml:space="preserve">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&gt;EcoRI   &gt;SalI    |</w:t>
      </w:r>
    </w:p>
    <w:p>
      <w:pPr>
        <w:pStyle w:val="PlainText"/>
        <w:rPr/>
      </w:pPr>
      <w:r>
        <w:rPr>
          <w:rFonts w:eastAsia="Courier;Courier New"/>
        </w:rPr>
        <w:t xml:space="preserve">                </w:t>
      </w:r>
      <w:r>
        <w:rPr>
          <w:rFonts w:eastAsia="MS Mincho;ＭＳ 明朝"/>
        </w:rPr>
        <w:t>|     |       |</w:t>
      </w:r>
    </w:p>
    <w:p>
      <w:pPr>
        <w:pStyle w:val="PlainText"/>
        <w:rPr/>
      </w:pPr>
      <w:r>
        <w:rPr>
          <w:rFonts w:eastAsia="Courier;Courier New"/>
        </w:rPr>
        <w:t xml:space="preserve">                </w:t>
      </w:r>
      <w:r>
        <w:rPr>
          <w:rFonts w:eastAsia="MS Mincho;ＭＳ 明朝"/>
        </w:rPr>
        <w:t>| 3110|       |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ATTAGAATTCGTCGACGAT</w:t>
      </w:r>
    </w:p>
    <w:p>
      <w:pPr>
        <w:pStyle w:val="PlainText"/>
        <w:rPr/>
      </w:pPr>
      <w:r>
        <w:rPr>
          <w:rFonts w:eastAsia="Courier;Courier New"/>
        </w:rPr>
        <w:t xml:space="preserve">            </w:t>
      </w:r>
      <w:r>
        <w:rPr>
          <w:rFonts w:eastAsia="MS Mincho;ＭＳ 明朝"/>
        </w:rPr>
        <w:t>TAATCTTAAGCAGCTGCTA</w:t>
      </w:r>
    </w:p>
    <w:p>
      <w:pPr>
        <w:pStyle w:val="PlainText"/>
        <w:rPr/>
      </w:pPr>
      <w:r>
        <w:rPr>
          <w:rFonts w:eastAsia="Courier;Courier New"/>
        </w:rPr>
        <w:t xml:space="preserve">             </w:t>
      </w:r>
      <w:r>
        <w:rPr>
          <w:rFonts w:eastAsia="MS Mincho;ＭＳ 明朝"/>
        </w:rPr>
        <w:t>&lt;*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MS Mincho;ＭＳ 明朝"/>
        </w:rPr>
        <w:t>&lt;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6356985" cy="822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;Courier New" w:hAnsi="Courier;Courier New" w:cs="Courier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3:30:00Z</dcterms:created>
  <dc:creator>Pentao Liu</dc:creator>
  <dc:description/>
  <cp:keywords/>
  <dc:language>en-US</dc:language>
  <cp:lastModifiedBy>bdg</cp:lastModifiedBy>
  <dcterms:modified xsi:type="dcterms:W3CDTF">2007-08-09T13:30:00Z</dcterms:modified>
  <cp:revision>2</cp:revision>
  <dc:subject/>
  <dc:title>Sequence Range: 1 to 3119</dc:title>
</cp:coreProperties>
</file>