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quence Range: 1 to 99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</w:t>
      </w:r>
      <w:r>
        <w:rPr>
          <w:rFonts w:eastAsia="MS Mincho;ＭＳ 明朝"/>
        </w:rPr>
        <w:t>10        20        30        40        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AATTGTAAGCGTTAATATTTTGTTAAAATTCGCGTTAAATTTTT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TTAACATTCGCAATTATAAAACAATTTTAAGCGCAATTTAAAAACA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</w:t>
      </w:r>
      <w:r>
        <w:rPr>
          <w:rFonts w:eastAsia="MS Mincho;ＭＳ 明朝"/>
        </w:rPr>
        <w:t>60        70        80        90       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TCAGCTCATTTTTTAACCAATAGGCCGAAATCGGCAAAATCCCT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AGTCGAGTAAAAAATTGGTTATCCGGCTTTAGCCGTTTTAGGGA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110       120       130       140       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TCAAAAGAATAGACCGAGATAGGGTTGAGTGTTGTTCCAGTTTG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AGTTTTCTTATCTGGCTCTATCCCAACTCACAACAAGGTCAAACC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160       170       180       190       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AGAGTCCACTATTAAAGAACGTGGACTCCAACGTCAAAGGGCGA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TCTCAGGTGATAATTTCTTGCACCTGAGGTTGCAGTTTCCCGCTTT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210       220       230       240       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TCTATCAGGGCGATGGCCCACTACGTGAACCATCACCCTAATCAA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AGATAGTCCCGCTACCGGGTGATGCACTTGGTAGTGGGATTAGTT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260       270       280       290       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TTGGGGTCGAGGTGCCGTAAAGCACTAAATCGGAACCCTAAAGGG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AACCCCAGCTCCACGGCATTTCGTGATTTAGCCTTGGGATTTCCCT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310       320       330       340       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CCGATTTAGAGCTTGACGGGGAAAGCCGGCGAACGTGGCGAGAA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GGCTAAATCTCGAACTGCCCCTTTCGGCCGCTTGCACCGCTCTTTC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360       370       380       390       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GGAAGAAAGCGAAAGGAGCGGGCGCTAGGGCGCTGGCAAGTGTA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CCTTCTTTCGCTTTCCTCGCCCGCGATCCCGCGACCGTTCACATCG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410       420       430       440       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ACGCTGCGCGTAACCACCACACCCGCCGCGCTTAATGCGCCGCT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TGCGACGCGCATTGGTGGTGTGGGCGGCGCGAATTACGCGGCGATG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460       470       480       490       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CGCGTCCCATTCGCCATTCAGGCTGCGCAACTGTTGGGAAGGGCG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GCGCAGGGTAAGCGGTAAGTCCGACGCGTTGACAACCCTTCCCGC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510       520       530       540       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TGCGGGCCTCTTCGCTATTACGCCAGCTGGCGAAAGGGGGATGT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ACGCCCGGAGAAGCGATAATGCGGTCGACCGCTTTCCCCCTACACG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560       570       580       590       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AGGCGATTAAGTTGGGTAACGCCAGGGTTTTCCCAGTCACGACGT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TCCGCTAATTCAACCCATTGCGGTCCCAAAAGGGTCAGTGCTGCAA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610       620       630       640       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AAACGACGGCCAGTGAGCGCGCGTAATACGACTCACTATAGGGCGA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TTTGCTGCCGGTCACTCGCGCGCATTATGCTGAGTGATATCCCGCT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</w:t>
      </w:r>
      <w:r>
        <w:rPr>
          <w:rFonts w:eastAsia="MS Mincho;ＭＳ 明朝"/>
        </w:rPr>
        <w:t>&gt;XhoI   &gt;SalI                 &gt;EcoRV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</w:t>
      </w:r>
      <w:r>
        <w:rPr>
          <w:rFonts w:eastAsia="MS Mincho;ＭＳ 明朝"/>
        </w:rPr>
        <w:t>|     |                      |</w:t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660       670   |   680       690      |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GTACCGGGCCCCCCCTCGAGGTCGACGGTATCGATAAGCTTGATA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CATGGCCCGGGGGGGAGCTCCAGCTGCCATAGCTATTCGAACTAT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710       720       730       740       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TTCTAGGGATAACAGGGTAATGTTATTCCGAAGTTCCTATTCTCT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AAGATCCCTATTGTCCCATTACAATAAGGCTTCAAGGATAAGAGATC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_____I-SCEI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</w:t>
      </w:r>
      <w:r>
        <w:rPr>
          <w:rFonts w:eastAsia="MS Mincho;ＭＳ 明朝"/>
        </w:rPr>
        <w:t>_______FRT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760       770       780       790       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GTATAGGAACTTCAGGTCTGAAGAGGAGTTTACGTCCAGCCAAGC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CATATCCTTGAAGTCCAGACTTCTCCTCAAATGCAGGTCGGTTCG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FRT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810       820       830       840       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CTCTAGTGGATCTGTAGGGCGCAGTAGTCCAGGGTTTCCTTGATG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GAGATCACCTAGACATCCCGCGTCATCAGGTCCCAAAGGAACTACTA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</w:t>
      </w:r>
      <w:r>
        <w:rPr>
          <w:rFonts w:eastAsia="MS Mincho;ＭＳ 明朝"/>
        </w:rPr>
        <w:t>__________________SA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860       870       880       890       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ATACTTATCCTGTCCCTTTTTTTTCCACAGCTCGCGGTTGAGGA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TATGAATAGGACAGGGAAAAAAAAGGTGTCGAGCGCCAACTCCT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SA_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910       920       930       940       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TCTTCGCGGTCTTTCCAGTGGGGATCGACGGTATCGATAAGCTTGA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AGAAGCGCCAGAAAGGTCACCCCTAGCTGCCATAGCTATTCGAACT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SA_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960       970       980       990      1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TGTGACACCTGAGGGACTCGACCTGCAGCCAAGCTATCGAATTCC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ACACTGTGGACTCCCTGAGCTGGACGTCGGTTCGATAGCTTAAGGCG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   </w:t>
      </w:r>
      <w:r>
        <w:rPr>
          <w:rFonts w:eastAsia="MS Mincho;ＭＳ 明朝"/>
        </w:rPr>
        <w:t>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010      1020      1030      1040      1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CCCCCCTCTCCCTCCCCCCCCCCTAACGTTACTGGCCGAAGCCGC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GGGGGGAGAGGGAGGGGGGGGGGATTGCAATGACCGGCTTCGGC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IRES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060      1070      1080      1090      1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ATAAGGCCGGTGTGCGTTTGTCTATATGTTATTTTCCACCATAT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TATTCCGGCCACACGCAAACAGATATACAATAAAAGGTGGTATA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IRES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110      1120      1130      1140      1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CTTTTGGCAATGTGAGGGCCCGGAAACCTGGCCCTGTCTTCTTG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GAAAACCGTTACACTCCCGGGCCTTTGGACCGGGACAGAAGAAC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IRES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160      1170      1180      1190      1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CATTCCTAGGGGTCTTTCCCCTCTCGCCAAAGGAATGCAAGGTCT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GTAAGGATCCCCAGAAAGGGGAGAGCGGTTTCCTTACGTTCCAGA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IRES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210      1220      1230      1240      1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TGTCGTGAAGGAAGCAGTTCCTCTGGAAGCTTCTTGAAGACAAA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ACAGCACTTCCTTCGTCAAGGAGACCTTCGAAGAACTTCTGTTT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IRES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260      1270      1280      1290      1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CTGTAGCGACCCTTTGCAGGCAGCGGAACCCCCCACCTGGCGAC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GACATCGCTGGGAAACGTCCGTCGCCTTGGGGGGTGGACCGCTG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IRES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310      1320      1330      1340      1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CTCTGCGGCCAAAAGCCACGTGTATAAGATACACCTGCAAAGGC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GAGACGCCGGTTTTCGGTGCACATATTCTATGTGGACGTTTCCG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IRES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360      1370      1380      1390      1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ACCCCAGTGCCACGTTGTGAGTTGGATAGTTGTGGAAAGAGTCAA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TGGGGTCACGGTGCAACACTCAACCTATCAACACCTTTCTCAGTT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IRES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410      1420      1430      1440      1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TCTCCTCAAGCGTATTCAACAAGGGGCTGAAGGATGCCCAGAAGG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AGAGGAGTTCGCATAAGTTGTTCCCCGACTTCCTACGGGTCTTCC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IRES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460      1470      1480      1490      1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CATTGTATGGGATCTGATCTGGGGCCTCGGTGCACATGCTTTACA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GTAACATACCCTAGACTAGACCCCGGAGCCACGTGTACGAAATGT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IRES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510      1520      1530      1540      1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TTAGTCGAGGTTAAAAAAACGTCTAGGCCCCCCGAACCACGGGG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AATCAGCTCCAATTTTTTTGCAGATCCGGGGGGCTTGGTGCCCC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IRES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560      1570      1580      1590      1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TTTTCCTTTGAAAAACACGATGATAATATGGCCACAACCATGGA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AAAAGGAAACTTTTTGTGCTACTATTATACCGGTGTTGGTACCTTGT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</w:t>
      </w:r>
      <w:r>
        <w:rPr>
          <w:rFonts w:eastAsia="MS Mincho;ＭＳ 明朝"/>
        </w:rPr>
        <w:t>M  E  Q&gt;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</w:t>
      </w:r>
      <w:r>
        <w:rPr>
          <w:rFonts w:eastAsia="MS Mincho;ＭＳ 明朝"/>
        </w:rPr>
        <w:t>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IRES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610      1620      1630      1640      1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GGATCAGCTTACCATGGCCAAGATCCCTCCTAAGAAGAAGCGCAA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CCTAGTCGAATGGTACCGGTTCTAGGGAGGATTCTTCTTCGCGTTTC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G  D  Q  L  T  M  A  K  I  P  P  K  K  K  R  K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&gt;BamHI</w:t>
      </w:r>
    </w:p>
    <w:p>
      <w:pPr>
        <w:pStyle w:val="PlainText"/>
        <w:rPr/>
      </w:pPr>
      <w:r>
        <w:rPr>
          <w:rFonts w:eastAsia="Courier;Courier New"/>
        </w:rPr>
        <w:t xml:space="preserve">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</w:t>
      </w:r>
      <w:r>
        <w:rPr>
          <w:rFonts w:eastAsia="MS Mincho;ＭＳ 明朝"/>
        </w:rPr>
        <w:t>| 1660      1670      1680      1690      1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GAGGATCCCGTCGTTTTACAACGTCGTGACTGGGAAAACCCTGGC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CTCCTAGGGCAGCAAAATGTTGCAGCACTGACCCTTTTGGGACCG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V  E  D  P  V  V  L  Q  R  R  D  W  E  N  P  G  V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710      1720      1730      1740      1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CAACTTAATCGCCTTGCAGCACATCCCCCTTTCGCCAGCTGGCGT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GTTGAATTAGCGGAACGTCGTGTAGGGGGAAAGCGGTCGACCGCAT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T  Q  L  N  R  L  A  A  H  P  P  F  A  S  W  R  N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760      1770      1780      1790      1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CGAAGAGGCCCGCACCGATCGCCCTTCCCAACAGTTGCGCAGCCT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GCTTCTCCGGGCGTGGCTAGCGGGAAGGGTTGTCAACGCGTCGGACT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S  E  E  A  R  T  D  R  P  S  Q  Q  L  R  S  L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810      1820      1830      1840      1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GGCGAATGGCGCTTTGCCTGGTTTCCGGCACCAGAAGCGGTGCCG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CCGCTTACCGCGAAACGGACCAAAGGCCGTGGTCTTCGCCACGGCC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N  G  E  W  R  F  A  W  F  P  A  P  E  A  V  P  E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860      1870      1880      1890      1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CTGGCTGGAGTGCAATCTTCCTGAGGCCGATACTGTCGTCGTCCCC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GACCGACCTCACGTTAGAAGGACTCCGGCTATGACAGCAGCAGGGGAG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S  W  L  E  C  N  L  P  E  A  D  T  V  V  V  P  S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910      1920      1930      1940      1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CTGGCAGATGCACGGTTACGATGCGCCCATCTACACCAACGTGAC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GACCGTCTACGTGCCAATGCTACGCGGGTAGATGTGGTTGCACTGGA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N  W  Q  M  H  G  Y  D  A  P  I  Y  T  N  V  T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960      1970      1980      1990      2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CCATTACGGTCAATCCGCCGTTTGTTCCCACGGAGAATCCGACG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GGTAATGCCAGTTAGGCGGCAAACAAGGGTGCCTCTTAGGCTGC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Y  P  I  T  V  N  P  P  F  V  P  T  E  N  P  T  G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010      2020      2030      2040      2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TACTCGCTCACATTTAATGTTGATGAAAGCTGGCTACAGGAAGG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ATGAGCGAGTGTAAATTACAACTACTTTCGACCGATGTCCTTCCGG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C  Y  S  L  T  F  N  V  D  E  S  W  L  Q  E  G  Q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060      2070      2080      2090      2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GCGAATTATTTTTGATGGCGTTAACTCGGCGTTTCATCTGTGGT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CGCTTAATAAAAACTACCGCAATTGAGCCGCAAAGTAGACACCACGT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T  R  I  I  F  D  G  V  N  S  A  F  H  L  W  C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110      2120      2130      2140      2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GGCGCTGGGTCGGTTACGGCCAGGACAGTCGTTTGCCGTCTGAA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CCGCGACCCAGCCAATGCCGGTCCTGTCAGCAAACGGCAGACTT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N  G  R  W  V  G  Y  G  Q  D  S  R  L  P  S  E  F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160      2170      2180      2190      2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CTGAGCGCATTTTTACGCGCCGGAGAAAACCGCCTCGCGGTGAT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GACTCGCGTAAAAATGCGCGGCCTCTTTTGGCGGAGCGCCACTACCA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D  L  S  A  F  L  R  A  G  E  N  R  L  A  V  M  V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210      2220      2230      2240      2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GCGCTGGAGTGACGGCAGTTATCTGGAAGATCAGGATATGTGGCG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CGCGACCTCACTGCCGTCAATAGACCTTCTAGTCCTATACACCGCCT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L  R  W  S  D  G  S  Y  L  E  D  Q  D  M  W  R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260      2270      2280      2290      2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AGCGGCATTTTCCGTGACGTCTCGTTGCTGCATAAACCGACTACA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TCGCCGTAAAAGGCACTGCAGAGCAACGACGTATTTGGCTGATGT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M  S  G  I  F  R  D  V  S  L  L  H  K  P  T  T  Q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310      2320      2330      2340      2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AGCGATTTCCATGTTGCCACTCGCTTTAATGATGATTTCAGCCGC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TCGCTAAAGGTACAACGGTGAGCGAAATTACTACTAAAGTCGGCGCG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I  S  D  F  H  V  A  T  R  F  N  D  D  F  S  R  A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360      2370      2380      2390      2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ACTGGAGGCTGAAGTTCAGATGTGCGGCGAGTTGCGTGACTACCT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TGACCTCCGACTTCAAGTCTACACGCCGCTCAACGCACTGATGGATG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V  L  E  A  E  V  Q  M  C  G  E  L  R  D  Y  L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410      2420      2430      2440      2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TAACAGTTTCTTTATGGCAGGGTGAAACGCAGGTCGCCAGCGGCA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ATTGTCAAAGAAATACCGTCCCACTTTGCGTCCAGCGGTCGCCGT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R  V  T  V  S  L  W  Q  G  E  T  Q  V  A  S  G  T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460      2470      2480      2490      2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CCTTTCGGCGGTGAAATTATCGATGAGCGTGGTGGTTATGCCGAT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GGAAAGCCGCCACTTTAATAGCTACTCGCACCACCAATACGGCTAGC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A  P  F  G  G  E  I  I  D  E  R  G  G  Y  A  D  R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510      2520      2530      2540      2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CACACTACGTCTGAACGTCGAAAACCCGAAACTGTGGAGCGCCG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GTGTGATGCAGACTTGCAGCTTTTGGGCTTTGACACCTCGCGGCTTT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V  T  L  R  L  N  V  E  N  P  K  L  W  S  A  E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560      2570      2580      2590      2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CGAATCTCTATCGTGCGGTGGTTGAACTGCACACCGCCGACGGC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GCTTAGAGATAGCACGCCACCAACTTGACGTGTGGCGGCTGCCG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I  P  N  L  Y  R  A  V  V  E  L  H  T  A  D  G  T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610      2620      2630      2640      2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ATTGAAGCAGAAGCCTGCGATGTCGGTTTCCGCGAGGTGCGGATT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TAACTTCGTCTTCGGACGCTACAGCCAAAGGCGCTCCACGCCTAAC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L  I  E  A  E  A  C  D  V  G  F  R  E  V  R  I  E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660      2670      2680      2690      2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TGGTCTGCTGCTGCTGAACGGCAAGCCGTTGCTGATTCGAGGCGT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ACCAGACGACGACGACTTGCCGTTCGGCAACGACTAAGCTCCGCAAT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N  G  L  L  L  L  N  G  K  P  L  L  I  R  G  V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710      2720      2730      2740      2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GTCACGAGCATCATCCTCTGCATGGTCAGGTCATGGATGAGCAG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CAGTGCTCGTAGTAGGAGACGTACCAGTCCAGTACCTACTCGTC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N  R  H  E  H  H  P  L  H  G  Q  V  M  D  E  Q  T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</w:t>
      </w:r>
      <w:r>
        <w:rPr>
          <w:rFonts w:eastAsia="MS Mincho;ＭＳ 明朝"/>
        </w:rPr>
        <w:t>&gt;EcoRV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760 |    2770      2780      2790      2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GGTGCAGGATATCCTGCTGATGAAGCAGAACAACTTTAACGCCGT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CCACGTCCTATAGGACGACTACTTCGTCTTGTTGAAATTGCGGCACGC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M  V  Q  D  I  L  L  M  K  Q  N  N  F  N  A  V  R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810      2820      2830      2840      2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TTCGCATTATCCGAACCATCCGCTGTGGTACACGCTGTGCGACC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AAGCGTAATAGGCTTGGTAGGCGACACCATGTGCGACACGCTGGCGA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C  S  H  Y  P  N  H  P  L  W  Y  T  L  C  D  R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860      2870      2880      2890      2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GCCTGTATGTGGTGGATGAAGCCAATATTGAAACCCACGGCATGG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CGGACATACACCACCTACTTCGGTTATAACTTTGGGTGCCGTACC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Y  G  L  Y  V  V  D  E  A  N  I  E  T  H  G  M  V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910      2920      2930      2940      2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ATGAATCGTCTGACCGATGATCCGCGCTGGCTACCGGCGATGAGC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TACTTAGCAGACTGGCTACTAGGCGCGACCGATGGCCGCTACTCGC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P  M  N  R  L  T  D  D  P  R  W  L  P  A  M  S  E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960      2970      2980      2990      3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CGTAACGCGAATGGTGCAGCGCGATCGTAATCACCCGAGTGTGAT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GCATTGCGCTTACCACGTCGCGCTAGCATTAGTGGGCTCACACTAGT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R  V  T  R  M  V  Q  R  D  R  N  H  P  S  V  I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010      3020      3030      3040      3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TGGTCGCTGGGGAATGAATCAGGCCACGGCGCTAATCACGACGCGC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ACCAGCGACCCCTTACTTAGTCCGGTGCCGCGATTAGTGCTGCGCG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I  W  S  L  G  N  E  S  G  H  G  A  N  H  D  A  L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060      3070      3080      3090      3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CGCTGGATCAAATCTGTCGATCCTTCCCGCCCGGTGCAGTATGA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GCGACCTAGTTTAGACAGCTAGGAAGGGCGGGCCACGTCATACTTCC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Y  R  W  I  K  S  V  D  P  S  R  P  V  Q  Y  E  G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110      3120      3130      3140      3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CGGAGCCGACACCACGGCCACCGATATTATTTGCCCGATGTACGC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GCCTCGGCTGTGGTGCCGGTGGCTATAATAAACGGGCTACATGCGCG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G  G  A  D  T  T  A  T  D  I  I  C  P  M  Y  A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160      3170      3180      3190      3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TGGATGAAGACCAGCCCTTCCCGGCTGTGCCGAAATGGTCCATC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ACCTACTTCTGGTCGGGAAGGGCCGACACGGCTTTACCAGGTAG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R  V  D  E  D  Q  P  F  P  A  V  P  K  W  S  I  K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210      3220      3230      3240      3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TGGCTTTCGCTACCTGGAGAGACGCGCCCGCTGATCCTTTGCGAA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ACCGAAAGCGATGGACCTCTCTGCGCGGGCGACTAGGAAACGCTTA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K  W  L  S  L  P  G  E  T  R  P  L  I  L  C  E  Y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260      3270      3280      3290      3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CCACGCGATGGGTAACAGTCTTGGCGGTTTCGCTAAATACTGGC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GGTGCGCTACCCATTGTCAGAACCGCCAAAGCGATTTATGACCGTCC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A  H  A  M  G  N  S  L  G  G  F  A  K  Y  W  Q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310      3320      3330      3340      3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TTCGTCAGTATCCCCGTTTACAGGGCGGCTTCGTCTGGGACTGGG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AAGCAGTCATAGGGGCAAATGTCCCGCCGAAGCAGACCCTGACCC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  F  R  Q  Y  P  R  L  Q  G  G  F  V  W  D  W  V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360      3370      3380      3390      3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CAGTCGCTGATTAAATATGATGAAAACGGCAACCCGTGGTCGGCT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GTCAGCGACTAATTTATACTACTTTTGCCGTTGGGCACCAGCCGAA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D  Q  S  L  I  K  Y  D  E  N  G  N  P  W  S  A  Y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410      3420      3430      3440      3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CGGTGATTTTGGCGATACGCCGAACGATCGCCAGTTCTGTATGA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GCCACTAAAACCGCTATGCGGCTTGCTAGCGGTCAAGACATACTTGC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G  G  D  F  G  D  T  P  N  D  R  Q  F  C  M  N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460      3470      3480      3490      3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TGGTCTTTGCCGACCGCACGCCGCATCCAGCGCTGACGGAAGC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ACCAGAAACGGCTGGCGTGCGGCGTAGGTCGCGACTGCCTTCGT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  L  V  F  A  D  R  T  P  H  P  A  L  T  E  A  K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510      3520      3530      3540      3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CAGCAGCAGTTTTTCCAGTTCCGTTTATCCGGGCAAACCATCGAA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GTCGTCGTCAAAAAGGTCAAGGCAAATAGGCCCGTTTGGTAGCTTCA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H  Q  Q  Q  F  F  Q  F  R  L  S  G  Q  T  I  E  V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560      3570      3580      3590      3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CAGCGAATACCTGTTCCGTCATAGCGATAACGAGCTCCTGCACTG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GTCGCTTATGGACAAGGCAGTATCGCTATTGCTCGAGGACGTGACCT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T  S  E  Y  L  F  R  H  S  D  N  E  L  L  H  W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610      3620      3630      3640      3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TGGCGCTGGATGGTAAGCCGCTGGCAAGCGGTGAAGTGCCTCTGG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ACCGCGACCTACCATTCGGCGACCGTTCGCCACTTCACGGAGACC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M  V  A  L  D  G  K  P  L  A  S  G  E  V  P  L  D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660      3670      3680      3690      3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GCTCCACAAGGTAAACAGTTGATTGAACTGCCTGAACTACCGCAG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CGAGGTGTTCCATTTGTCAACTAACTTGACGGACTTGATGGCGTCGG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V  A  P  Q  G  K  Q  L  I  E  L  P  E  L  P  Q  P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710      3720      3730      3740      3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GAGCGCCGGGCAACTCTGGCTCACAGTACGCGTAGTGCAACCGA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CTCGCGGCCCGTTGAGACCGAGTGTCATGCGCATCACGTTGGCTTGC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E  S  A  G  Q  L  W  L  T  V  R  V  V  Q  P  N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760      3770      3780      3790      3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CCGCATGGTCAGAAGCCGGGCACATCAGCGCCTGGCAGCAGTGGC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GGCGTACCAGTCTTCGGCCCGTGTAGTCGCGGACCGTCGTCACC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  T  A  W  S  E  A  G  H  I  S  A  W  Q  Q  W  R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810      3820      3830      3840      3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GCGGAAAACCTCAGTGTGACGCTCCCCGCCGCGTCCCACGCCATC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CGCCTTTTGGAGTCACACTGCGAGGGGCGGCGCAGGGTGCGGTAGGG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L  A  E  N  L  S  V  T  L  P  A  A  S  H  A  I  P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860      3870      3880      3890      3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TCTGACCACCAGCGAAATGGATTTTTGCATCGAGCTGGGTAATA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AGACTGGTGGTCGCTTTACCTAAAAACGTAGCTCGACCCATTATTCG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H  L  T  T  S  E  M  D  F  C  I  E  L  G  N  K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910      3920      3930      3940      3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TGGCAATTTAACCGCCAGTCAGGCTTTCTTTCACAGATGTGGATT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ACCGTTAAATTGGCGGTCAGTCCGAAAGAAAGTGTCTACACCTAA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R  W  Q  F  N  R  Q  S  G  F  L  S  Q  M  W  I  G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960      3970      3980      3990      4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AAAAAACAACTGCTGACGCCGCTGCGCGATCAGTTCACCCGTGCA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TTTTTTGTTGACGACTGCGGCGACGCGCTAGTCAAGTGGGCACGTGG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D  K  K  Q  L  L  T  P  L  R  D  Q  F  T  R  A  P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010      4020      4030      4040      4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GGATAACGACATTGGCGTAAGTGAAGCGACCCGCATTGACCCTA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CCTATTGCTGTAACCGCATTCACTTCGCTGGGCGTAACTGGGATTGC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L  D  N  D  I  G  V  S  E  A  T  R  I  D  P  N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060      4070      4080      4090      4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GGGTCGAACGCTGGAAGGCGGCGGGCCATTACCAGGCCGAAGCA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CCCAGCTTGCGACCTTCCGCCGCCCGGTAATGGTCCGGCTTCGTC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  W  V  E  R  W  K  A  A  G  H  Y  Q  A  E  A  A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110      4120      4130      4140      4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GTTGCAGTGCACGGCAGATACACTTGCTGATGCGGTGCTGATTACG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CAACGTCACGTGCCGTCTATGTGAACGACTACGCCACGACTAATGCTG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L  L  Q  C  T  A  D  T  L  A  D  A  V  L  I  T  T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160      4170      4180      4190      4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TCACGCGTGGCAGCATCAGGGGAAAACCTTATTTATCAGCCGG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AGTGCGCACCGTCGTAGTCCCCTTTTGGAATAAATAGTCGGCCTTTT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A  H  A  W  Q  H  Q  G  K  T  L  F  I  S  R  K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210      4220      4230      4240      4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ACCGGATTGATGGTAGTGGTCAAATGGCGATTACCGTTGATGTT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TGGCCTAACTACCATCACCAGTTTACCGCTAATGGCAACTACAAC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  Y  R  I  D  G  S  G  Q  M  A  I  T  V  D  V  E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260      4270      4280      4290      4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GCGAGCGATACACCGCATCCGGCGCGGATTGGCCTGAACTGCCA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CGCTCGCTATGTGGCGTAGGCCGCGCCTAACCGGACTTGACGGTCGA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V  A  S  D  T  P  H  P  A  R  I  G  L  N  C  Q  L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310      4320      4330      4340      4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GCAGGTAGCAGAGCGGGTAAACTGGCTCGGATTAGGGCCGCAAG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CGTCCATCGTCTCGCCCATTTGACCGAGCCTAATCCCGGCGTTCTTT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A  Q  V  A  E  R  V  N  W  L  G  L  G  P  Q  E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360      4370      4380      4390      4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TATCCCGACCGCCTTACTGCCGCCTGTTTTGACCGCTGGGATCTG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ATAGGGCTGGCGGAATGACGGCGGACAAAACTGGCGACCCTAGAC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N  Y  P  D  R  L  T  A  A  C  F  D  R  W  D  L  P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410      4420      4430      4440      4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GTCAGACATGTATACCCCGTACGTCTTCCCGAGCGAAAACGGTCT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CAGTCTGTACATATGGGGCATGCAGAAGGGCTCGCTTTTGCCAGACGC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L  S  D  M  Y  T  P  Y  V  F  P  S  E  N  G  L  R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460      4470      4480      4490      4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CGGGACGCGCGAATTGAATTATGGCCCACACCAGTGGCGCGGCGA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GCCCTGCGCGCTTAACTTAATACCGGGTGTGGTCACCGCGCCGCTGA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C  G  T  R  E  L  N  Y  G  P  H  Q  W  R  G  D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510      4520      4530      4540      4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AGTTCAACATCAGCCGCTACAGTCAACAGCAACTGATGGAAACC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TCAAGTTGTAGTCGGCGATGTCAGTTGTCGTTGACTACCTTTGGT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F  Q  F  N  I  S  R  Y  S  Q  Q  Q  L  M  E  T  S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560      4570      4580      4590      4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TCGCCATCTGCTGCACGCGGAAGAAGGCACATGGCTGAATATCGAC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AGCGGTAGACGACGTGCGCCTTCTTCCGTGTACCGACTTATAGCTGCC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H  R  H  L  L  H  A  E  E  G  T  W  L  N  I  D  G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610      4620      4630      4640      4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CCATATGGGGATTGGTGGCGACGACTCCTGGAGCCCGTCAGTATC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GGTATACCCCTAACCACCGCTGCTGAGGACCTCGGGCAGTCATAGCC</w:t>
      </w:r>
    </w:p>
    <w:p>
      <w:pPr>
        <w:pStyle w:val="PlainText"/>
        <w:rPr/>
      </w:pPr>
      <w:r>
        <w:rPr>
          <w:rFonts w:eastAsia="Courier;Courier New"/>
        </w:rPr>
        <w:t xml:space="preserve">              </w:t>
      </w:r>
      <w:r>
        <w:rPr>
          <w:rFonts w:eastAsia="MS Mincho;ＭＳ 明朝"/>
        </w:rPr>
        <w:t>F  H  M  G  I  G  G  D  D  S  W  S  P  S  V  S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660      4670      4680      4690      4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AATTCCAGCTGAGCGCCGGTCGCTACCATTACCAGTTGGTCTGG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TTAAGGTCGACTCGCGGCCAGCGATGGTAATGGTCAACCAGACC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  E  F  Q  L  S  A  G  R  Y  H  Y  Q  L  V  W  C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NLS-B-GALACTOSIDASE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710      4720      4730      4740      4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AAAATAATAATAACCGGGCAGGGGGGATCTTTGTGAAGGAACCTTA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TTTTATTATTATTGGCCCGTCCCCCCTAGAAACACTTCCTTGGAATGA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Q  K  *  *  *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NLS-B-GA____&gt;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</w:t>
      </w:r>
      <w:r>
        <w:rPr>
          <w:rFonts w:eastAsia="MS Mincho;ＭＳ 明朝"/>
        </w:rPr>
        <w:t>_____________SV40PBA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760      4770      4780      4790      4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TGTGGTGTGACATAATTGGACAAACTACCTACAGAGATTTAAAGCT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ACACCACACTGTATTAACCTGTTTGATGGATGTCTCTAAATTTCGA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810      4820      4830      4840      4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GTAAATATAAAATTTTTAAGTGTATAATGTGTTAAACTACTGATT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CATTTATATTTTAAAAATTCACATATTACACAATTTGATGACTAA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860      4870      4880      4890      4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TTGTTTGTGTATTTTAGATTCCAACCTATGGAACTGATGAATGGG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AACAAACACATAAAATCTAAGGTTGGATACCTTGACTACTTACCCT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910      4920      4930      4940      4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TGGTGGAATGCCTTTAATGAGGAAAACCTGTTTTGCTCAGAAGAAA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ACCACCTTACGGAAATTACTCCTTTTGGACAAAACGAGTCTTCTTT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4960      4970      4980      4990      5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TCTAGTGATGATGAGGCTACTGCTGACTCTCAACATTCTACTCC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AGATCACTACTACTCCGATGACGACTGAGAGTTGTAAGATGAGG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010      5020      5030      5040      5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AAAGAAGAGAAAGGTAGAAGACCCCAAGGACTTTCCTTCAGAAT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TTTCTTCTCTTTCCATCTTCTGGGGTTCCTGAAAGGAAGTCTTA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060      5070      5080      5090      5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AGTTTTTTGAGTCATGCTGTGTTTAGTAATAGAACTCTTGCTTGC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TCAAAAAACTCAGTACGACACAAATCATTATCTTGAGAACGAACG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110      5120      5130      5140      5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ATTTACACCACAAAGGAAAAAGCTGCACTGCTATACAAGAAAAT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TAAATGTGGTGTTTCCTTTTTCGACGTGACGATATGTTCTTTTAA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160      5170      5180      5190      5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AAAATATTCTGTAACCTTTATAAGTAGGCATAACAGTTATAATCA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TTTTATAAGACATTGGAAATATTCATCCGTATTGTCAATATTAG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210      5220      5230      5240      5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TACTGTTTTTTCTTACTCCACACAGGCATAGAGTGTCTGCTATTA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ATGACAAAAAAGAATGAGGTGTGTCCGTATCTCACAGACGATAAT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260      5270      5280      5290      5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CTATGCTCAAAAATTGTGTACCTTTAGCTTTTTTAATTTGTAAAGG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GATACGAGTTTTTAACACATGGAAATCGAAAAAATTAAACATTTCC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310      5320      5330      5340      5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AATAAGGAATATTTGATGTATAGTGCCTTGACTAGAGATCATAAT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TTATTCCTTATAAACTACATATCACGGAACTGATCTCTAGTATTAG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360      5370      5380      5390      5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TACCACATTTGTAGAAGGTTTTACTTGCTTTAAAAAAMCTTCCC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ATGGTGTAAACATCTTCCAAAATGAACGAAATTTTTTKGAAGGG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410      5420      5430      5440      5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CCCCCTGAACCTGAAACATAAAATGAATGCAATTGTTGTTGTTAA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GGGGGACTTGGACTTTGTATTTTACTTACGTTAACAACAACAATT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460      5470      5480      5490      5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TTATTGCAGCTTATAATGGTTACAAATAAAGCAATAGCATCACAA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AATAACGTCGAATATTACCAATGTTTATTTCGTTATCGTAGTGTT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510      5520      5530      5540      5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ACAAATAAAGCATTTTTTTCACTGCATTCTAGTTGTGGTTTGTC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TGTTTATTTCGTAAAAAAAGTGACGTAAGATCAACACCAAACAG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</w:t>
      </w:r>
      <w:r>
        <w:rPr>
          <w:rFonts w:eastAsia="MS Mincho;ＭＳ 明朝"/>
        </w:rPr>
        <w:t>&gt;BamH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560      5570      5580      5590      5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TCATCAATGTATCTTATCATGTCTGGATCCCCAGGAAGCTCCTCTG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AGTAGTTACATAGAATAGTACAGACCTAGGGGTCCTTCGAGGAGAC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610      5620      5630      5640      5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TCATAAACCCTAACCTCCTCTACTTGAGAGGACATTCCAATCAT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AGTATTTGGGATTGGAGGAGATGAACTCTCCTGTAAGGTTAGTA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660      5670      5680      5690      5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CCCATCCACCCTCTGTGTCCTCCTGTTAATTAGGTCACTTAAC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GGGTAGGTGGGAGACACAGGAGGACAATTAATCCAGTGAATTGT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710      5720      5730      5740      5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AAATTGGGTAGGGGTTTTTCACAGACCGCTTTCTAAGGGTAATTT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TTTAACCCATCCCCAAAAAGTGTCTGGCGAAAGATTCCCATTAAA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760      5770      5780      5790      5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TATCTGGGAAGTCCCTTCCACTGCTGTGTTCCAGAAGTGTTGGT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ATAGACCCTTCAGGGAAGGTGACGACACAAGGTCTTCACAACCAT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810      5820      5830      5840      5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CCCACAAATGTCAACAGCAGAAACATACAAGCTGTCAGCTTTGC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GGGTGTTTACAGTTGTCGTCTTTGTATGTTCGACAGTCGAAACG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860      5870      5880      5890      5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GCCCGGTACCCATCGAATTCCTGCAGCCCAATTCCGATCATATT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CGGGCCATGGGTAGCTTAAGGACGTCGGGTTAAGGCTAGTATAA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SV40PBA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910      5920      5930      5940      5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ACACTAGCTTGGCTGCAGGTCGTCGAAATTCTACCGGGTAGGGGA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TGTGATCGAACCGACGTCCAGCAGCTTTAAGATGGCCCATCCCCT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SV40PBA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</w:t>
      </w:r>
      <w:r>
        <w:rPr>
          <w:rFonts w:eastAsia="MS Mincho;ＭＳ 明朝"/>
        </w:rPr>
        <w:t>_______PURO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5960      5970      5980      5990      6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TTTCCCAAGGCAGTCTGGAGCATGCGCTTTAGCAGCCCCGCTGG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AAAGGGTTCCGTCAGACCTCGTACGCGAAATCGTCGGGGCGACCC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010      6020      6030      6040      6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GGCGCTACACAAGTGGCCTCTGGCCTCGCACACATTCCACATCCA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CCGCGATGTGTTCACCGGAGACCGGAGCGTGTGTAAGGTGTAGGT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060      6070      6080      6090      6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AGGCGCCAACCGGCTCCGTTCTTTGGTGGCCCCTTCGCGCCACCT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TCCGCGGTTGGCCGAGGCAAGAAACCACCGGGGAAGCGCGGTGGA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110      6120      6130      6140      6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CTCCTCCCCTAGTCAGGAAGTTCCCCCCCGCCCCGCAGCTCGCGTC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GAGGAGGGGATCAGTCCTTCAAGGGGGGGCGGGGCGTCGAGCGCA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</w:t>
      </w:r>
      <w:r>
        <w:rPr>
          <w:rFonts w:eastAsia="MS Mincho;ＭＳ 明朝"/>
        </w:rPr>
        <w:t>&gt;Spe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160      6170      6180  |   6190      6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GGACGTGACAAATGGAAGTAGCACGTCTCACTAGTCTCGTGCAGA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CCTGCACTGTTTACCTTCATCGTGCAGAGTGATCAGAGCACGTCT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</w:t>
      </w:r>
      <w:r>
        <w:rPr>
          <w:rFonts w:eastAsia="MS Mincho;ＭＳ 明朝"/>
        </w:rPr>
        <w:t>&gt;Stu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210      6220      6230 |    6240      6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AGCACCGCTGAGCAATGGAAGCGGGTAGGCCTTTGGGGCAGCGG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TCGTGGCGACTCGTTACCTTCGCCCATCCGGAAACCCCGTCGCC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260      6270      6280      6290      6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GCAGCTTTGCTCCTTCGCTTTCTGGGCTCAGAGGCTGGGAAGGGG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CGTCGAAACGAGGAAGCGAAAGACCCGAGTCTCCGACCCTTCCCC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310      6320      6330      6340      6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CCGGGGGCGGGCTCAGGGGCGGGCTCAGGGGCGGGGCGGGCGCCC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GGCCCCCGCCCGAGTCCCCGCCCGAGTCCCCGCCCCGCCCGCGG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360      6370      6380      6390      6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TCCTCCGGAGGCCCGGCATTCTGCACGCTTCAAAAGCGCACGTC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AGGAGGCCTCCGGGCCGTAAGACGTGCGAAGTTTTCGCGTGCAG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410      6420      6430      6440      6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GCTGTTCTCCTCTTCCTCATCTCCGGGCCTTTCGACCTGCAGCC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CGACAAGAGGAGAAGGAGTAGAGGCCCGGAAAGCTGGACGTCGG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460      6470      6480      6490      6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ACAATTAATCATCGGCATAGTATATCGGCATAGTATAATACGACA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TGTTAATTAGTAGCCGTATCATATAGCCGTATCATATTATGCTGT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510      6520      6530      6540      6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AGGAACTAAACCATGGGATCGGCCATTGAACAAGATGGATTGCAC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TCCTTGATTTGGTACCCTAGCCGGTAACTTGTTCTACCTAACGTGC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</w:t>
      </w:r>
      <w:r>
        <w:rPr>
          <w:rFonts w:eastAsia="MS Mincho;ＭＳ 明朝"/>
        </w:rPr>
        <w:t>&gt;EagI</w:t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560      6570      6580      6590      6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TCTCCGGCCGCTTGGGTGGAGAGGCTATTCGGCTATGACTGGGC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AGAGGCCGGCGAACCCACCTCTCCGATAAGCCGATACTGACCCG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610      6620      6630      6640      6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GACAATCGGCTGCTCTGATGCCGCCGTGTTCCGGCTGTCAGCGC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CTGTTAGCCGACGAGACTACGGCGGCACAAGGCCGACAGTCGCG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660      6670      6680      6690      6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GCCCGGTTCTTTTTGTCAAGACCGACCTGTCCGGTGCCCTGAAT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CGGGCCAAGAAAAACAGTTCTGGCTGGACAGGCCACGGGACTTAC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710      6720      6730      6740      6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CAGGACGAGGCAGCGCGGCTATCGTGGCTGGCCACGACGGGCGT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GTCCTGCTCCGTCGCGCCGATAGCACCGACCGGTGCTGCCCGCA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760      6770      6780      6790      6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GCGCAGCTGTGCTCGACGTTGTCACTGAAGCGGGAAGGGACTGGC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CGCGTCGACACGAGCTGCAACAGTGACTTCGCCCTTCCCTGACCG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810      6820      6830      6840      6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TGGGCGAAGTGCCGGGGCAGGATCTCCTGTCATCTCACCTTGCTC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ACCCGCTTCACGGCCCCGTCCTAGAGGACAGTAGAGTGGAACGAG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860      6870      6880      6890      6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GAGAAAGTATCCATCATGGCTGATGCAATGCGGCGGCTGCATAC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CTCTTTCATAGGTAGTACCGACTACGTTACGCCGCCGACGTATGC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910      6920      6930      6940      6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ATCCGGCTACCTGCCCATTCGACCACCAAGCGAAACATCGCATCG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TAGGCCGATGGACGGGTAAGCTGGTGGTTCGCTTTGTAGCGTAGCT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6960      6970      6980      6990      7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CACGTACTCGGATGGAAGCCGGTCTTGTCGATCAGGATGATCTGG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GTGCATGAGCCTACCTTCGGCCAGAACAGCTAGTCCTACTAGACC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010      7020      7030      7040      7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GAGCATCAGGGGCTCGCGCCAGCCGAACTGTTCGCCAGGCTCAA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CTCGTAGTCCCCGAGCGCGGTCGGCTTGACAAGCGGTCCGAGTT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060      7070      7080      7090      7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CATGCCCGACGGCGATGATCTCGTCGTGACCCATGGCGATGCCT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GTACGGGCTGCCGCTACTAGAGCAGCACTGGGTACCGCTACGGAC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110      7120      7130      7140      7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CGAATATCATGGTGGAAAATGGCCGCTTTTCTGGATTCATCGAC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GCTTATAGTACCACCTTTTACCGGCGAAAAGACCTAAGTAGCTG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160      7170      7180      7190      7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CGGCTGGGTGTGGCGGACCGCTATCAGGACATAGCGTTGGCTAC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GCCGACCCACACCGCCTGGCGATAGTCCTGTATCGCAACCGATG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210      7220      7230      7240      7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ATATTGCTGAAGAGCTTGGCGGCGAATGGGCTGACCGCTTCCTCG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TATAACGACTTCTCGAACCGCCGCTTACCCGACTGGCGAAGGAGC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260      7270      7280      7290      7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ACGGTATCGCCGCTCCCGATTCGCAGCGCATCGCCTTCTATCGCC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TGCCATAGCGGCGAGGGCTAAGCGTCGCGTAGCGGAAGATAGCG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310      7320      7330      7340      7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GACGAGTTCTTCTGAGGGGATCAATTCTCTAGAGCTCGCTGATC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CTGCTCAAGAAGACTCCCCTAGTTAAGAGATCTCGAGCGACTAGT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360      7370      7380      7390      7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GACTGTGCCTTCTAGTTGCCAGCCATCTGTTGTTTGCCCCTCCC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CTGACACGGAAGATCAACGGTCGGTAGACAACAAACGGGGAGGG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410      7420      7430      7440      7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CTTCCTTGACCCTGGAAGGTGCCACTCCCACTGTCCTTTCCTAAT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GAAGGAACTGGGACCTTCCACGGTGAGGGTGACAGGAAAGGATTA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460      7470      7480      7490      7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TGAGGAAATTGCATCGCATTGTCTGAGTAGGTGTCATTCTATTCTG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ACTCCTTTAACGTAGCGTAACAGACTCATCCACAGTAAGATAAGAC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510      7520      7530      7540      7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TGGGGTGGGGCAGGACAGCAAGGGGGAGGATTGGGAAGACAATA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ACCCCACCCCGTCCTGTCGTTCCCCCTCCTAACCCTTCTGTTATC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560      7570      7580      7590      7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ATGCTGGGGATGCGGTGGGCTCTATGGCTTCTGAGGCGGAAAGAA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TACGACCCCTACGCCACCCGAGATACCGAAGACTCCGCCTTTCTT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PURO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610      7620      7630      7640      7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CTGGGGCTCGACTAGAGCTTGCGGAACCCTTAGAAGTTCCTATTCT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GACCCCGAGCTGATCTCGAACGCCTTGGGAATCTTCAAGGATAAGAGA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</w:t>
      </w:r>
      <w:r>
        <w:rPr>
          <w:rFonts w:eastAsia="MS Mincho;ＭＳ 明朝"/>
        </w:rPr>
        <w:t>______FRT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PURO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660      7670      7680      7690      7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AAAGTATAGGAACTTCATCAGTCAGGTACATAATATAACTTCGTAT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TTTCATATCCTTGAAGTAGTCAGTCCATGTATTATATTGAAGCATATT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</w:t>
      </w:r>
      <w:r>
        <w:rPr>
          <w:rFonts w:eastAsia="MS Mincho;ＭＳ 明朝"/>
        </w:rPr>
        <w:t>_____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FRT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710      7720      7730      7740      7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ATGCTATACGAAGTTATTAGGTGCTAACTATAACGGTCCTAAGGT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TACGATATGCTTCAATAATCCACGATTGATATTGCCAGGATTCCA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LOXP__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</w:t>
      </w:r>
      <w:r>
        <w:rPr>
          <w:rFonts w:eastAsia="MS Mincho;ＭＳ 明朝"/>
        </w:rPr>
        <w:t>________I-CEUI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</w:t>
      </w:r>
      <w:r>
        <w:rPr>
          <w:rFonts w:eastAsia="MS Mincho;ＭＳ 明朝"/>
        </w:rPr>
        <w:t>&gt;SacII</w:t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760      7770      7780      7790      7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ACCGCGGTGGAGCTCCAGCTTTTGTTCCCTTTAGTGAGGGTTAAT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TGGCGCCACCTCGAGGTCGAAAACAAGGGAAATCACTCCCAATTA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810      7820      7830      7840      7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GCTTGGCGTAATCATGGTCATAGCTGTTTCCTGTGTGAAATTGT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CGAACCGCATTAGTACCAGTATCGACAAAGGACACACTTTAACA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860      7870      7880      7890      7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CTCACAATTCCACACAACATACGAGCCGGAAGCATAAAGTGTAA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GAGTGTTAAGGTGTGTTGTATGCTCGGCCTTCGTATTTCACATTTC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910      7920      7930      7940      7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GGGTGCCTAATGAGTGAGCTAACTCACATTAATTGCGTTGCGCTC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CCCACGGATTACTCACTCGATTGAGTGTAATTAACGCAACGCGAGT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7960      7970      7980      7990      8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CCGCTTTCCAGTCGGGAAACCTGTCGTGCCAGCTGCATTAATGAA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GGCGAAAGGTCAGCCCTTTGGACAGCACGGTCGACGTAATTACTT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010      8020      8030      8040      8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CAACGCGCGGGGAGAGGCGGTTTGCGTATTGGGCGCTCTTCCGCT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GTTGCGCGCCCCTCTCCGCCAAACGCATAACCCGCGAGAAGGCGA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060      8070      8080      8090      8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GCTCACTGACTCGCTGCGCTCGGTCGTTCGGCTGCGGCGAGCGG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CGAGTGACTGAGCGACGCGAGCCAGCAAGCCGACGCCGCTCGCC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110      8120      8130      8140      8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CTCACTCAAAGGCGGTAATACGGTTATCCACAGAATCAGGGGATA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GAGTGAGTTTCCGCCATTATGCCAATAGGTGTCTTAGTCCCCTATT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160      8170      8180      8190      8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GGAAAGAACATGTGAGCAAAAGGCCAGCAAAAGGCCAGGAACCGT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CCTTTCTTGTACACTCGTTTTCCGGTCGTTTTCCGGTCCTTGGCA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210      8220      8230      8240      8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GGCCGCGTTGCTGGCGTTTTTCCATAGGCTCCGCCCCCCTGACG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CCGGCGCAACGACCGCAAAAAGGTATCCGAGGCGGGGGGACTGCTC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260      8270      8280      8290      8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ACAAAAATCGACGCTCAAGTCAGAGGTGGCGAAACCCGACAGGAC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TGTTTTTAGCTGCGAGTTCAGTCTCCACCGCTTTGGGCTGTCCTG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310      8320      8330      8340      8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AAGATACCAGGCGTTTCCCCCTGGAAGCTCCCTCGTGCGCTCTCCT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TTCTATGGTCCGCAAAGGGGGACCTTCGAGGGAGCACGCGAGAGGA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360      8370      8380      8390      8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GACCCTGCCGCTTACCGGATACCTGTCCGCCTTTCTCCCTTCGGG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CTGGGACGGCGAATGGCCTATGGACAGGCGGAAAGAGGGAAGCCC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410      8420      8430      8440      8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TGGCGCTTTCTCATAGCTCACGCTGTAGGTATCTCAGTTCGGTGT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ACCGCGAAAGAGTATCGAGTGCGACATCCATAGAGTCAAGCCACAT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460      8470      8480      8490      8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GTTCGCTCCAAGCTGGGCTGTGTGCACGAACCCCCCGTTCAGCCC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CAAGCGAGGTTCGACCCGACACACGTGCTTGGGGGGCAAGTCGGG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510      8520      8530      8540      8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CTGCGCCTTATCCGGTAACTATCGTCTTGAGTCCAACCCGGTAAG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GACGCGGAATAGGCCATTGATAGCAGAACTCAGGTTGGGCCATTCT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560      8570      8580      8590      8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GACTTATCGCCACTGGCAGCAGCCACTGGTAACAGGATTAGCAGA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CTGAATAGCGGTGACCGTCGTCGGTGACCATTGTCCTAATCGTCTCG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610      8620      8630      8640      8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TATGTAGGCGGTGCTACAGAGTTCTTGAAGTGGTGGCCTAACTAC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ATACATCCGCCACGATGTCTCAAGAACTTCACCACCGGATTGATGC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660      8670      8680      8690      8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CACTAGAAGGACAGTATTTGGTATCTGCGCTCTGCTGAAGCCAGT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GTGATCTTCCTGTCATAAACCATAGACGCGAGACGACTTCGGTCA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710      8720      8730      8740      8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TCGGAAAAAGAGTTGGTAGCTCTTGATCCGGCAAACAAACCACC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AGCCTTTTTCTCAACCATCGAGAACTAGGCCGTTTGTTTGGTGGCG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760      8770      8780      8790      8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AGCGGTGGTTTTTTTGTTTGCAAGCAGCAGATTACGCGCAGAA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TCGCCACCAAAAAAACAAACGTTCGTCGTCTAATGCGCGTCTTTT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810      8820      8830      8840      8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ATCTCAAGAAGATCCTTTGATCTTTTCTACGGGGTCTGACGCTCA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TAGAGTTCTTCTAGGAAACTAGAAAAGATGCCCCAGACTGCGAGT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860      8870      8880      8890      8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ACGAAAACTCACGTTAAGGGATTTTGGTCATGAGATTATCAAAAA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TGCTTTTGAGTGCAATTCCCTAAAACCAGTACTCTAATAGTTTTTC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910      8920      8930      8940      8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TTCACCTAGATCCTTTTAAATTAAAAATGAAGTTTTAAATCAATC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AAGTGGATCTAGGAAAATTTAATTTTTACTTCAAAATTTAGTTAG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8960      8970      8980      8990      9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TATATATGAGTAAACTTGGTCTGACAGTTACCAATGCTTAATCAG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ATATATACTCATTTGAACCAGACTGTCAATGGTTACGAATTAGTCAC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</w:t>
      </w:r>
      <w:r>
        <w:rPr>
          <w:rFonts w:eastAsia="MS Mincho;ＭＳ 明朝"/>
        </w:rPr>
        <w:t>&lt;W  H  K  I  L  S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</w:t>
      </w:r>
      <w:r>
        <w:rPr>
          <w:rFonts w:eastAsia="MS Mincho;ＭＳ 明朝"/>
        </w:rPr>
        <w:t>&lt;______AMP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010      9020      9030      9040      9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CACCTATCTCAGCGATCTGTCTATTTCGTTCATCCATAGTTGCCT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GTGGATAGAGTCGCTAGACAGATAAAGCAAGTAGGTATCAACGGAC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A  G  I  E  A  I  Q  R  N  R  E  D  M  T  A  Q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060      9070      9080      9090      9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CCCGTCGTGTAGATAACTACGATACGGGAGGGCTTACCATCTGGC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GGGCAGCACATCTATTGATGCTATGCCCTCCCGAATGGTAGACCGGG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S  G  T  T  Y  I  V  V  I  R  S  P  K  G  D  P  G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110      9120      9130      9140      9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TGCTGCAATGATACCGCGAGACCCACGCTCACCGGCTCCAGATTT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ACGACGTTACTATGGCGCTCTGGGTGCGAGTGGCCGAGGTCTAAA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L  A  A  I  I  G  R  S  G  R  E  G  A  G  S  K  D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160      9170      9180      9190      9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CAATAAACCAGCCAGCCGGAAGGGCCGAGCGCAGAAGTGGTCCT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GTTATTTGGTCGGTCGGCCTTCCCGGCTCGCGTCTTCACCAGGACG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A  I  F  W  G  A  P  L  A  S  R  L  L  P  G  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210      9220      9230      9240      9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TTTATCCGCCTCCATCCAGTCTATTAATTGTTGCCGGGAAGCTAGA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AAATAGGCGGAGGTAGGTCAGATAATTAACAACGGCCCTTCGATCTC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V  K  D  A  E  M  W  D  I  L  Q  Q  R  S  A  L  T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260      9270      9280      9290      9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TAGTTCGCCAGTTAATAGTTTGCGCAACGTTGTTGCCATTGCTA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ATCAAGCGGTCAATTATCAAACGCGTTGCAACAACGGTAACGATG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L  L  E  G  T  L  L  K  R  L  T  T  A  M  A  V  P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310      9320      9330      9340      9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ATCGTGGTGTCACGCTCGTCGTTTGGTATGGCTTCATTCAGCTCC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TAGCACCACAGTGCGAGCAGCAAACCATACCGAAGTAAGTCGAGGCCA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M  T  T  D  R  E  D  N  P  I  A  E  N  L  E  P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360      9370      9380      9390      9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CAACGATCAAGGCGAGTTACATGATCCCCCATGTTGTGCAAAAA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GTTGCTAGTTCCGCTCAATGTACTAGGGGGTACAACACGTTTTTTCG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E  W  R  D  L  R  T  V  H  D  G  M  N  H  L  F  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410      9420      9430      9440      9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TAGCTCCTTCGGTCCTCCGATCGTTGTCAGAAGTAAGTTGGCCG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ATCGAGGAAGCCAGGAGGCTAGCAACAGTCTTCATTCAACCGGCG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T  L  E  K  P  G  G  I  T  T  L  L  L  N  A  A  T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460      9470      9480      9490      9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TATCACTCATGGTTATGGCAGCACTGCATAATTCTCTTACTGTCA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ATAGTGAGTACCAATACCGTCGTGACGTATTAAGAGAATGACAGTAC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N  D  S  M  T  I  A  A  S  C  L  E  R  V  T  M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</w:t>
      </w:r>
      <w:r>
        <w:rPr>
          <w:rFonts w:eastAsia="MS Mincho;ＭＳ 明朝"/>
        </w:rPr>
        <w:t>&gt;Sca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510      9520      9530   |  9540      9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TCCGTAAGATGCTTTTCTGTGACTGGTGAGTACTCAACCAAGTCA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AGGCATTCTACGAAAAGACACTGACCACTCATGAGTTGGTTCAGTA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G  D  T  L  H  K  E  T  V  P  S  Y  E  V  L  D  N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560      9570      9580      9590      9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AGAATAGTGTATGCGGCGACCGAGTTGCTCTTGCCCGGCGTCAAT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TCTTATCACATACGCCGCTGGCTCAACGAGAACGGGCCGCAGTTA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Q  S  Y  H  I  R  R  G  L  Q  E  Q  G  A  D  I  R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610      9620      9630      9640      9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ATAATACCGCGCCACATAGCAGAACTTTAAAAGTGCTCATCATTG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TATTATGGCGCGGTGTATCGTCTTGAAATTTTCACGAGTAGTAACC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S  L  V  A  G  C  L  L  V  K  F  T  S  M  M  P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660      9670      9680      9690      9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CGTTCTTCGGGGCGAAAACTCTCAAGGATCTTACCGCTGTTGAGA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GCAAGAAGCCCCGCTTTTGAGAGTTCCTAGAATGGCGACAACTCTAG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F  R  E  E  P  R  F  S  E  L  I  K  G  S  N  L  D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710      9720      9730      9740      9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TTCGATGTAACCCACTCGTGCACCCAACTGATCTTCAGCATCTTT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AAGCTACATTGGGTGAGCACGTGGGTTGACTAGAAGTCGTAGAAA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lt;L  E  I  Y  G  V  R  A  G  L  Q  D  E  A  D  K  V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760      9770      9780      9790      9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TCACCAGCGTTTCTGGGTGAGCAAAAACAGGAAGGCAAAATGCCG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AGTGGTCGCAAAGACCCACTCGTTTTTGTCCTTCCGTTTTACGGCGT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K  V  L  T  E  P  H  A  F  V  P  L  C  F  A  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_____AMP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810      9820      9830      9840      9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AAGGGAATAAGGGCGACACGGAAATGTTGAATACTCATACTCTTC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TTCCCTTATTCCCGCTGTGCCTTTACAACTTATGAGTATGAGAAGGA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F  F  P  I  L  A  V  R  F  H  Q  I  S  M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______________AMP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860      9870      9880      9890      9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TCAATATTATTGAAGCATTTATCAGGGTTATTGTCTCATGAGCGG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AGTTATAATAACTTCGTAAATAGTCCCAATAACAGAGTACTCGCC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9910      9920      9930      9940      9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TATTTGAATGTATTTAGAAAAATAAACAAATAGGGGTTCCGCGCA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ATAAACTTACATAAATCTTTTTATTTGTTTATCCCCAAGGCGCGTG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 xml:space="preserve">9960         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CCCCGAAAAGTGCC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GGGGCTTTTCACGGT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7306310" cy="644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644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59" w:right="3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;Courier New" w:hAnsi="Courier;Courier New" w:cs="Courier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3:29:00Z</dcterms:created>
  <dc:creator>Pentao Liu</dc:creator>
  <dc:description/>
  <cp:keywords/>
  <dc:language>en-US</dc:language>
  <cp:lastModifiedBy>bdg</cp:lastModifiedBy>
  <dcterms:modified xsi:type="dcterms:W3CDTF">2007-08-09T13:29:00Z</dcterms:modified>
  <cp:revision>2</cp:revision>
  <dc:subject/>
  <dc:title>Sequence Range: 1 to 9969</dc:title>
</cp:coreProperties>
</file>