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quence Range: 1 to 70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</w:t>
      </w:r>
      <w:r>
        <w:rPr>
          <w:rFonts w:eastAsia="MS Mincho;ＭＳ 明朝"/>
        </w:rPr>
        <w:t>10        20        30        40        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AATATTTTGTTAAAATTCGCGTTAAATTTTTGTTAAATCAGCTCA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TTATAAAACAATTTTAAGCGCAATTTAAAAACAATTTAGTCGAGT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</w:t>
      </w:r>
      <w:r>
        <w:rPr>
          <w:rFonts w:eastAsia="MS Mincho;ＭＳ 明朝"/>
        </w:rPr>
        <w:t>60        70        80        90       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AACCAATAGGCCGAAATCGGCAAAATCCCTTATAAATCAAAAGAA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TTGGTTATCCGGCTTTAGCCGTTTTAGGGAATATTTAGTTTTCTT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110       120       130       140       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CGAGATAGGGTTGAGTGTTGTTCCAGTTTGGAACAAGAGTCCACT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GCTCTATCCCAACTCACAACAAGGTCAAACCTTGTTCTCAGGTGA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160       170       180       190       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AAGAACGTGGACTCCAACGTCAAAGGGCGAAAAACCGTCTATCAG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TTCTTGCACCTGAGGTTGCAGTTTCCCGCTTTTTGGCAGATAGTC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210       220       230       240       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GGCCCACTACGTGAACCATCACCCTAATCAAGTTTTTTGGGGTCG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CCGGGTGATGCACTTGGTAGTGGGATTAGTTCAAAAAACCCCAGC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260       270       280       290       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GCCGTAAAGCACTAAATCGGAACCCTAAAGGGAGCCCCCGATTTAG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CGGCATTTCGTGATTTAGCCTTGGGATTTCCCTCGGGGGCTAAATC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310       320       330       340       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GACGGGGAAAGCCGGCGAACGTGGCGAGAAAGGAAGGGAAGAAA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CTGCCCCTTTCGGCCGCTTGCACCGCTCTTTCCTTCCCTTCTTTC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360       370       380       390       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GGAGCGGGCGCTAGGGCGCTGGCAAGTGTAGCGGTCACGCTGCGC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CCTCGCCCGCGATCCCGCGACCGTTCACATCGCCAGTGCGACGC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410       420       430       440       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CCACCACACCCGCCGCGCTTAATGCGCCGCTACAGGGCGCGTCAGG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GGTGGTGTGGGCGGCGCGAATTACGCGGCGATGTCCCGCGCAGTCC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460       470       480       490       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CTTTTCGGGGAAATGTGCGCGGAACCCCTATTTGTTTATTTTTCT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GAAAAGCCCCTTTACACGCGCCTTGGGGATAAACAAATAAAAAGA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510       520       530       540       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CATTCAAATATGTATCCGCTCATGAGACAATAACCCTGATAAATG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GTAAGTTTATACATAGGCGAGTACTCTGTTATTGGGACTATTTAC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560       570       580       590       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AATAATATTGAAAAAGGAAGAGTATGAGTATTCAACATTTCCGTGT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TTATTATAACTTTTTCCTTCTCATACTCATAAGTTGTAAAGGCACAGC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</w:t>
      </w:r>
      <w:r>
        <w:rPr>
          <w:rFonts w:eastAsia="MS Mincho;ＭＳ 明朝"/>
        </w:rPr>
        <w:t>M  S  I  Q  H  F  R  V&gt;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</w:t>
      </w:r>
      <w:r>
        <w:rPr>
          <w:rFonts w:eastAsia="MS Mincho;ＭＳ 明朝"/>
        </w:rPr>
        <w:t>__________AMP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610       620       630       640       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TTATTCCCTTTTTTGCGGCATTTTGCCTTCCTGTTTTTGCTCACC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AATAAGGGAAAAAACGCCGTAAAACGGAAGGACAAAAACGAGTGG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  L  I  P  F  F  A  A  F  C  L  P  V  F  A  H  P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660       670       680       690       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ACGCTGGTGAAAGTAAAAGATGCTGAAGATCAGTTGGGTGCACGA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TGCGACCACTTTCATTTTCTACGACTTCTAGTCAACCCACGTGCTCA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E  T  L  V  K  V  K  D  A  E  D  Q  L  G  A  R  V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710       720       730       740       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TTACATCGAACTGGATCTCAACAGCGGTAAGATCCTTGAGAGTTT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AATGTAGCTTGACCTAGAGTTGTCGCCATTCTAGGAACTCTCAAAAG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G  Y  I  E  L  D  L  N  S  G  K  I  L  E  S  F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760       770       780       790       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CCGAAGAACGTTTTCCAATGATGAGCACTTTTAAAGTTCTGCTA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GGCTTCTTGCAAAAGGTTACTACTCGTGAAAATTTCAAGACGAT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R  P  E  E  R  F  P  M  M  S  T  F  K  V  L  L  C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810       820       830       840       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GCGGTATTATCCCGTATTGACGCCGGGCAAGAGCAACTCGGTCG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CGCCATAATAGGGCATAACTGCGGCCCGTTCTCGTTGAGCCAGCGGC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G  A  V  L  S  R  I  D  A  G  Q  E  Q  L  G  R  R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860       870       880       890       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TACACTATTCTCAGAATGACTTGGTTGAGTACTCACCAGTCACAG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ATGTGATAAGAGTCTTACTGAACCAACTCATGAGTGGTCAGTGTCTTT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I  H  Y  S  Q  N  D  L  V  E  Y  S  P  V  T  E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910       920       930       940       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CATCTTACGGATGGCATGACAGTAAGAGAATTATGCAGTGCTGCCA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GTAGAATGCCTACCGTACTGTCATTCTCTTAATACGTCACGACGGT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K  H  L  T  D  G  M  T  V  R  E  L  C  S  A  A  I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</w:t>
      </w:r>
      <w:r>
        <w:rPr>
          <w:rFonts w:eastAsia="MS Mincho;ＭＳ 明朝"/>
        </w:rPr>
        <w:t>&gt;Pvu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960       970       980       990   |  1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ATGAGTGATAACACTGCGGCCAACTTACTTCTGACAACGATCGG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TACTCACTATTGTGACGCCGGTTGAATGAAGACTGTTGCTAGCCTCC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T  M  S  D  N  T  A  A  N  L  L  L  T  T  I  G  G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010      1020      1030      1040      1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GAAGGAGCTAACCGCTTTTTTGCACAACATGGGGGATCATGTAAC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CTTCCTCGATTGGCGAAAAAACGTGTTGTACCCCCTAGTACATTGAG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P  K  E  L  T  A  F  L  H  N  M  G  D  H  V  T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060      1070      1080      1090      1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TTGATCGTTGGGAACCGGAGCTGAATGAAGCCATACCAAACGACG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AACTAGCAACCCTTGGCCTCGACTTACTTCGGTATGGTTTGCTGC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R  L  D  R  W  E  P  E  L  N  E  A  I  P  N  D  E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</w:t>
      </w:r>
      <w:r>
        <w:rPr>
          <w:rFonts w:eastAsia="MS Mincho;ＭＳ 明朝"/>
        </w:rPr>
        <w:t>&gt;Fsp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110      1120      1130      1140      1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GACACCACGATGCCTGTAGCAATGGCAACAACGTTGCGCAAACTA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CTGTGGTGCTACGGACATCGTTACCGTTGTTGCAACGCGTTTGATAA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R  D  T  T  M  P  V  A  M  A  T  T  L  R  K  L  L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160      1170      1180      1190      1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CTGGCGAACTACTTACTCTAGCTTCCCGGCAACAATTAATAGACTG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GACCGCTTGATGAATGAGATCGAAGGGCCGTTGTTAATTATCTGACCT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T  G  E  L  L  T  L  A  S  R  Q  Q  L  I  D  W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210      1220      1230      1240      1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AGGCGGATAAAGTTGCAGGACCACTTCTGCGCTCGGCCCTTCCGG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TCCGCCTATTTCAACGTCCTGGTGAAGACGCGAGCCGGGAAGGCC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M  E  A  D  K  V  A  G  P  L  L  R  S  A  L  P  A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260      1270      1280      1290      1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TGGTTTATTGCTGATAAATCTGGAGCCGGTGAGCGTGGGTCTCGC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ACCAAATAACGACTATTTAGACCTCGGCCACTCGCACCCAGAGCGCC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G  W  F  I  A  D  K  S  G  A  G  E  R  G  S  R  G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310      1320      1330      1340      1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CATTGCAGCACTGGGGCCAGATGGTAAGCCCTCCCGTATCGTAGT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GTAACGTCGTGACCCCGGTCTACCATTCGGGAGGGCATAGCATCAAT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I  I  A  A  L  G  P  D  G  K  P  S  R  I  V  V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360      1370      1380      1390      1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TACACGACGGGGAGTCAGGCAACTATGGATGAACGAAATAGACAGA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ATGTGCTGCCCCTCAGTCCGTTGATACCTACTTGCTTTATCTGTCT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I  Y  T  T  G  S  Q  A  T  M  D  E  R  N  R  Q  I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410      1420      1430      1440      1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GAGATAGGTGCCTCACTGATTAAGCATTGGTAACTGTCAGACCAA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CTCTATCCACGGAGTGACTAATTCGTAACCATTGACAGTCTGGTTCA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A  E  I  G  A  S  L  I  K  H  W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AMP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460      1470      1480      1490      1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ACTCATATATACTTTAGATTGATTTAAAACTTCATTTTTAATTTA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TGAGTATATATGAAATCTAACTAAATTTTGAAGTAAAAATTAAAT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510      1520      1530      1540      1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ATCTAGGTGAAGATCCTTTTTGATAATCTCATGACCAAAATCCCTT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TAGATCCACTTCTAGGAAAAACTATTAGAGTACTGGTTTTAGGGAA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560      1570      1580      1590      1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GAGTTTTCGTTCCACTGAGCGTCAGACCCCGTAGAAAAGATCAA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CTCAAAAGCAAGGTGACTCGCAGTCTGGGGCATCTTTTCTAGTT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610      1620      1630      1640      1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CTTCTTGAGATCCTTTTTTTCTGCGCGTAATCTGCTGCTTGCAAAC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GAAGAACTCTAGGAAAAAAAGACGCGCATTAGACGACGAACGTTT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660      1670      1680      1690      1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AACCACCGCTACCAGCGGTGGTTTGTTTGCCGGATCAAGAGCTAC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TTGGTGGCGATGGTCGCCACCAAACAAACGGCCTAGTTCTCGATG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710      1720      1730      1740      1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TCTTTTTCCGAAGGTAACTGGCTTCAGCAGAGCGCAGATACCAAAT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AGAAAAAGGCTTCCATTGACCGAAGTCGTCTCGCGTCTATGGTTTA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760      1770      1780      1790      1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TCTTCTAGTGTAGCCGTAGTTAGGCCACCACTTCAAGAACTCTGT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AGAAGATCACATCGGCATCAATCCGGTGGTGAAGTTCTTGAGACA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810      1820      1830      1840      1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CCGCCTACATACCTCGCTCTGCTAATCCTGTTACCAGTGGCTGCTG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GGCGGATGTATGGAGCGAGACGATTAGGACAATGGTCACCGACGAC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860      1870      1880      1890      1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TGGCGATAAGTCGTGTCTTACCGGGTTGGACTCAAGACGATAGTTA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ACCGCTATTCAGCACAGAATGGCCCAACCTGAGTTCTGCTATCAAT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910      1920      1930      1940      1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ATAAGGCGCAGCGGTCGGGCTGAACGGGGGGTTCGTGCACACAGCC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TATTCCGCGTCGCCAGCCCGACTTGCCCCCCAAGCACGTGTGTCGG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960      1970      1980      1990      2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TGGAGCGAACGACCTACACCGAACTGAGATACCTACAGCGTGAGC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ACCTCGCTTGCTGGATGTGGCTTGACTCTATGGATGTCGCACTCG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010      2020      2030      2040      2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AGAAAGCGCCACGCTTCCCGAAGGGAGAAAGGCGGACAGGTATCCG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TCTTTCGCGGTGCGAAGGGCTTCCCTCTTTCCGCCTGTCCATAGGC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060      2070      2080      2090      2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CGGCAGGGTCGGAACAGGAGAGCGCACGAGGGAGCTTCCAGGGG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GCCGTCCCAGCCTTGTCCTCTCGCGTGCTCCCTCGAAGGTCCCCC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110      2120      2130      2140      2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GCCTGGTATCTTTATAGTCCTGTCGGGTTTCGCCACCTCTGACTTG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CGGACCATAGAAATATCAGGACAGCCCAAAGCGGTGGAGACTGAAC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160      2170      2180      2190      2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CGATTTTTGTGATGCTCGTCAGGGGGGCGGAGCCTATGGAAAAAC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GCTAAAAACACTACGAGCAGTCCCCCCGCCTCGGATACCTTTTT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210      2220      2230      2240      2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CAACGCGGCCTTTTTACGGTTCCTGGCCTTTTGCTGGCCTTTTGC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GTTGCGCCGGAAAAATGCCAAGGACCGGAAAACGACCGGAAAACG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260      2270      2280      2290      2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TGTTCTTTCCTGCGTTATCCCCTGATTCTGTGGATAACCGTATTA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ACAAGAAAGGACGCAATAGGGGACTAAGACACCTATTGGCATAAT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310      2320      2330      2340      2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TTTGAGTGAGCTGATACCGCTCGCCGCAGCCGAACGACCGAGCGC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AAACTCACTCGACTATGGCGAGCGGCGTCGGCTTGCTGGCTCGCG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360      2370      2380      2390      2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GTCAGTGAGCGAGGAAGCGGAAGAGCGCCCAATACGCAAACCGCC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CAGTCACTCGCTCCTTCGCCTTCTCGCGGGTTATGCGTTTGGCGG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410      2420      2430      2440      2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CCGCGCGTTGGCCGATTCATTAATGCAGCTGGCACGACAGGTTTC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GGCGCGCAACCGGCTAAGTAATTACGTCGACCGTGCTGTCCAAAG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460      2470      2480      2490      2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TGGAAAGCGGGCAGTGAGCGCAACGCAATTAATGTGAGTTAGCTC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ACCTTTCGCCCGTCACTCGCGTTGCGTTAATTACACTCAATCGAG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510      2520      2530      2540      2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ATTAGGCACCCCAGGCTTTACACTTTATGCTTCCGGCTCGTATGT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TAATCCGTGGGGTCCGAAATGTGAAATACGAAGGCCGAGCATACA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560      2570      2580      2590      2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GGAATTGTGAGCGGATAACAATTTCACACAGGAAACAGCTATGACC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CCTTAACACTCGCCTATTGTTAAAGTGTGTCCTTTGTCGATACTGG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610      2620      2630      2640      2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TACGCCAAGCTCGAAATTAACCCTCACTAAAGGGAACAAAAGCTG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ATGCGGTTCGAGCTTTAATTGGGAGTGATTTCCCTTGTTTTCGAC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gt;KpnI     &gt;XhoI   &gt;SalI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|          |     |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|    2660  |   2670      2680      2690      2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GGGCCCCCCCTCGAGGTCGACTTGAAGACGAAAGGGCCTCGTGAT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CCCGGGGGGGAGCTCCAGCTGAACTTCTGCTTTCCCGGAGCACTA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1 TO 4823 OF PL45____&gt;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</w:t>
      </w:r>
      <w:r>
        <w:rPr>
          <w:rFonts w:eastAsia="MS Mincho;ＭＳ 明朝"/>
        </w:rPr>
        <w:t>___1 TO 4178 OF CM-TK-____&gt;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</w:t>
      </w:r>
      <w:r>
        <w:rPr>
          <w:rFonts w:eastAsia="MS Mincho;ＭＳ 明朝"/>
        </w:rPr>
        <w:t>___HOMOLOGY ARM FROM P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710      2720      2730      2740      2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TATTTTTATAGGTTAATGTCATGATAATAATGGTTTCTTAGACGT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ATAAAAATATCCAATTACAGTACTATTATTACCAAAGAATCTGCA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760      2770      2780      2790      2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GGCACTTTTCGGGGAAATGTGCGCGGAACCCCTATTTGTTTATT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CCGTGAAAAGCCCCTTTACACGCGCCTTGGGGATAAACAAATAA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810      2820      2830      2840      2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AATACATTCAAATATGTATCCGCTCATGAGACAATAACCCTGAT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TTATGTAAGTTTATACATAGGCGAGTACTCTGTTATTGGGACTA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860      2870      2880      2890      2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CTTCAATAATATTGAAAAAGGAAGAGTATGAGTATTCAACATTTCC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GAAGTTATTATAACTTTTTCCTTCTCATACTCATAAGTTGTAAAG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910      2920      2930      2940      2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GCCCTTATTCCCTTTTTTGCGGCATTTTGCCTTCCTGTTTTTGCT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CGGGAATAAGGGAAAAAACGCCGTAAAACGGAAGGACAAAAACGA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960      2970      2980      2990      3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AGAAACGCTGGTGAAAGTAAAAGATGCTGAAGATCAGTTGGGTGC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TCTTTGCGACCACTTTCATTTTCTACGACTTCTAGTCAACCCACG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010      3020      3030      3040      3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TGGGTTACATCGAACTGGATCTCAACAGCGGTAAGATCCTTGAGA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ACCCAATGTAGCTTGACCTAGAGTTGTCGCCATTCTAGGAACTCT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060      3070      3080      3090      3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CGCCCCGAAGAACGTTTTCCAATGATGAGCACTTTTAAAGTTCTG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GCGGGGCTTCTTGCAAAAGGTTACTACTCGTGAAAATTTCAAGAC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110      3120      3130      3140      3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GTGGCGCGGTATTATCCCGTGTTGACGCCGGGCAAGAGCAACTCGG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CACCGCGCCATAATAGGGCACAACTGCGGCCCGTTCTCGTTGAGCC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160      3170      3180      3190      3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GCATACACTATTCTCAGAATGACTTGGTTGAGTACTCACCAGTC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CGTATGTGATAAGAGTCTTACTGAACCAACTCATGAGTGGTCAG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210      3220      3230      3240      3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AAGCATCTTACGGATGGCATGACAGTAAGAGAATTATGCAGTGCT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TTCGTAGAATGCCTACCGTACTGTCATTCTCTTAATACGTCACG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</w:t>
      </w:r>
      <w:r>
        <w:rPr>
          <w:rFonts w:eastAsia="MS Mincho;ＭＳ 明朝"/>
        </w:rPr>
        <w:t>&gt;HindII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260    | 3270      3280      3290      3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TAACCATGAGTGAAGCTTTTACGCCCCGCCCTGCCACTCATCGCAG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ATTGGTACTCACTTCGAAAATGCGGGGCGGGACGGTGAGTAGCGTCAT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</w:t>
      </w:r>
      <w:r>
        <w:rPr>
          <w:rFonts w:eastAsia="MS Mincho;ＭＳ 明朝"/>
        </w:rPr>
        <w:t>L  R  P  A  L  P  L  I  A  V&gt;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</w:t>
      </w:r>
      <w:r>
        <w:rPr>
          <w:rFonts w:eastAsia="MS Mincho;ＭＳ 明朝"/>
        </w:rPr>
        <w:t>_____________CM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310      3320      3330      3340      3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TTGTAATTCATTAAGCATTCTGCCGACATGGAAGCCATCACAAAC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AACATTAAGTAATTCGTAAGACGGCTGTACCTTCGGTAGTGTTTGCC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L  L  *  F  I  K  H  S  A  D  M  E  A  I  T  N  G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CM_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360      3370      3380      3390      3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TGATGAACCTGAATCGCCAGCGGCATCAGCACCTTGTCGCCTTGCG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ACTACTTGGACTTAGCGGTCGCCGTAGTCGTGGAACAGCGGAACGCAT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M  M  N  L  N  R  Q  R  H  Q  H  L  V  A  L  R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CM_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410      3420      3430      3440      3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ATATTTGCCCATGGTGAAAACGGGGCGAAGAAGTTGTCCATATTGG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TATAAACGGGTACCACTTTTGCCCCGCTTCTTCAACAGGTATAACC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I  I  F  A  H  G  E  N  G  A  K  K  L  S  I  L  A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CM_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460      3470      3480      3490      3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GTTTAAATCAAAACTGGTGAAACTCACCCAGGGATTGGCTGAGAC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CAAATTTAGTTTTGACCACTTTGAGTGGGTCCCTAACCGACTCTGCT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T  F  K  S  K  L  V  K  L  T  Q  G  L  A  E  T  K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CM_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510      3520      3530      3540      3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CATATTCTCAATAAACCCTTTAGGGAAATAGGCCAGGTTTTCACC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GTATAAGAGTTATTTGGGAAATCCCTTTATCCGGTCCAAAAGTGGCA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N  I  F  S  I  N  P  L  G  K  *  A  R  F  S  P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CM_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560      3570      3580      3590      3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CACGCCACATCTTGCGAATATATGTGTAGAAACTGCCGGAAATCGT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GTGCGGTGTAGAACGCTTATATACACATCTTTGACGGCCTTTAGCA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*  H  A  T  S  C  E  Y  M  C  R  N  C  R  K  S  S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CM_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610      3620      3630      3640      3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TATTCACTCCAGAGCGATGAAAACGTTTCAGTTTGCTCATGGAAA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ATAAGTGAGGTCTCGCTACTTTTGCAAAGTCAAACGAGTACCTTTTG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W  Y  S  L  Q  S  D  E  N  V  S  V  C  S  W  K  T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CM_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660      3670      3680      3690      3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GTAACAAGGGTGAACACTATCCCATATCACCAGCTCACCGTCTTT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CATTGTTCCCACTTGTGATAGGGTATAGTGGTCGAGTGGCAGAAAGT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V  *  Q  G  *  T  L  S  H  I  T  S  S  P  S  F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CM_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710      3720      3730      3740      3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GCCATACGTAATTCCGGATGAGCATTCATCAGGCGGGCAAGAATGT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CGGTATGCATTAAGGCCTACTCGTAAGTAGTCCGCCCGTTCTTACA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I  A  I  R  N  S  G  *  A  F  I  R  R  A  R  M  *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CM_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760      3770      3780      3790      3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AAGGCCGGATAAAACTTGTGCTTATTTTTCTTTACGGTCTTTAA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TTCCGGCCTATTTTGAACACGAATAAAAAGAAATGCCAGAAATTTT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I  K  A  G  *  N  L  C  L  F  F  F  T  V  F  K  K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CM_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810      3820      3830      3840      3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CGTAATATCCAGCTGAACGGTCTGGTTATAGGTACATTGAGCAAC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GCATTATAGGTCGACTTGCCAGACCAATATCCATGTAACTCGTTGAC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A  V  I  S  S  *  T  V  W  L  *  V  H  *  A  T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CM_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860      3870      3880      3890      3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TGAAATGCCTCAAAATGTTCTTTACGATGCCATTGGGATATATCA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ACTTTACGGAGTTTTACAAGAAATGCTACGGTAACCCTATATAGTT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D  *  N  A  S  K  C  S  L  R  C  H  W  D  I  S  T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CM_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910      3920      3930      3940      3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GGTATATCCAGTGATTTTTTTCTCCATTTTAGCTTCCTTAGCTCCT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CCATATAGGTCACTAAAAAAAGAGGTAAAATCGAAGGAATCGAGGAC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V  V  Y  P  V  I  F  F  S  I  L  A  S  L  A  P  E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CM_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960      3970      3980      3990      4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TCTCGACAACTCAAAAAATACGCCCGGTAGTGATCTTATTTCATT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AGAGCTGTTGAGTTTTTTATGCGGGCCATCACTAGAATAAAGTAATA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N  L  D  N  S  K  N  T  P  G  S  D  L  I  S  L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CM_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010      4020      4030      4040      4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GAAAGTTGGAACCTCTTACGTGCCGATCAACGTCTCATTTTCGCC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CTTTCAACCTTGGAGAATGCACGGCTAGTTGCAGAGTAAAAGCG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W  *  K  L  E  P  L  T  C  R  S  T  S  H  F  R  Q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CM_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060      4070      4080      4090      4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TTGGCCCAGGGCTTCCCGGTATCAACAGGGACACCAGGATTTATT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AACCGGGTCCCGAAGGGCCATAGTTGTCCCTGTGGTCCTAAATAAA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K  L  A  Q  G  F  P  V  S  T  G  T  P  G  F  I  Y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CM_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110      4120      4130      4140      4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TGCGAAGTGATCTTCCGTCACAGGTATTTATTCGGTCTAGCTTGA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ACGCTTCACTAGAAGGCAGTGTCCATAAATAAGCCAGATCGAACTAG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S  A  K  *  S  S  V  T  G  I  Y  S  V  *  L  D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CM___________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</w:t>
      </w:r>
      <w:r>
        <w:rPr>
          <w:rFonts w:eastAsia="MS Mincho;ＭＳ 明朝"/>
        </w:rPr>
        <w:t>&gt;SacI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160    | 4170      4180      4190      4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CCGGGGTCCCGCGGAAACTCGGCCGTGGTGACCAATACAAAACA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GGCCCCAGGGCGCCTTTGAGCCGGCACCACTGGTTATGTTTTGTTTT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</w:t>
      </w:r>
      <w:r>
        <w:rPr>
          <w:rFonts w:eastAsia="MS Mincho;ＭＳ 明朝"/>
        </w:rPr>
        <w:t>&lt;R  F  S  P  R  P  S  W  Y  L  V  F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</w:t>
      </w:r>
      <w:r>
        <w:rPr>
          <w:rFonts w:eastAsia="MS Mincho;ＭＳ 明朝"/>
        </w:rPr>
        <w:t>&lt;_______________MC1TK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L  A  G  V  P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210      4220      4230      4240      4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GCTCCTCGTACCAGCGAAGAAGGGGCAGAGATGCCGTAGTCAGGTT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CGAGGAGCATGGTCGCTTCTTCCCCGTCTCTACGGCATCAGTCCAAAT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A  S  R  T  G  A  F  F  P  C  L  H  R  L  *  T  *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260      4270      4280      4290      4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TCGTCCGGCGGCGCCAGAAATCCGCGCGGTGGTTTTTGGGGGTCGG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AGCAGGCCGCCGCGGTCTTTAGGCGCGCCACCAAAAACCCCCAGCC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N  T  R  R  R  W  F  D  A  R  H  N  K  P  T  P  P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310      4320      4330      4340      4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GTTTGGCAGCCACAGACGCCCGGTGTTCGTGTCGCGCCAGTACAT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CAAACCGTCGGTGTCTGCGGGCCACAAGCACAGCGCGGTCATGTACGC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T  Q  C  G  C  V  G  P  T  R  T  A  G  T  C  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360      4370      4380      4390      4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CATGCCCAGGCCATCCAAAAACCATGGGTCTGTCTGCTCAGTCCA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GTACGGGTCCGGTAGGTTTTTGGTACCCAGACAGACGAGTCAGGTC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T  W  A  W  A  M  W  F  G  H  T  Q  R  S  L  G  T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410      4420      4430      4440      4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GGACTGACCCCACGCAACGCCCAAAATAATAACCCCCACGAACCA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CCTGACTGGGGTGCGTTGCGGGTTTTATTATTGGGGGTGCTTGGT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T  S  Q  G  W  A  V  G  L  I  I  V  G  V  F  W  L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460      4470      4480      4490      4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CCATTCCCCATGGGGGACCCCGTCCCTAACCCACGGGGCCCGTGGC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GGTAAGGGGTACCCCCTGGGGCAGGGATTGGGTGCCCCGGGCACCGA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G  N  G  M  P  S  G  T  G  L  G  R  P  G  H  S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510      4520      4530      4540      4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CAGGGCCTGCCGCCCCGACGTTGGCTGCGAGCCCTGGGCCTTCAC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GTCCCGGACGGCGGGGCTGCAACCGACGCTCGGGACCCGGAAGTGGG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H  C  P  R  G  G  R  R  Q  S  R  A  R  P  R  *  G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560      4570      4580      4590      4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CTTGGGGGGTGGGGTGGGGAAAAGGAAGAAACGCGGGCGTATTGG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GAACCCCCCACCCCACCCCTTTTCCTTCTTTGCGCCCGCATAACC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F  K  P  P  P  T  P  F  L  F  F  R  P  R  I  P  G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610      4620      4630      4640      4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ATGGGGTCTCGGTGGGGTATCGACAGAGTGCCAGCCCTGGGACC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TACCCCAGAGCCACCCCATAGCTGTCTCACGGTCGGGACCCTGGCT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L  P  T  E  T  P  Y  R  C  L  A  L  G  P  V  S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660      4670      4680      4690      4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CGCGTTTATGAACAAACGACCCAACACCCGTGCGTTTTATTCTGT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GCGCAAATACTTGTTTGCTGGGTTGTGGGCACGCAAAATAAGACAG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G  R  T  *  S  C  V  V  W  C  G  H  T  K  N  Q  R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710      4720      4730      4740      4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TATTGCCGTCATAGCGCGGGTTCCTTCCGGTATTGTCTCCTTCCG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ATAACGGCAGTATCGCGCCCAAGGAAGGCCATAACAGAGGAAGGC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K  I  A  T  M  A  R  T  G  E  P  I  T  E  K  R  T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</w:t>
      </w:r>
      <w:r>
        <w:rPr>
          <w:rFonts w:eastAsia="MS Mincho;ＭＳ 明朝"/>
        </w:rPr>
        <w:t>&gt;Sma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760      4770    | 4780      4790      4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CAGTTAGCCTCCCCCATCTCCCGGGCAAACGTGCGCGCCAGGTC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GTCAATCGGAGGGGGTAGAGGGCCCGTTTGCACGCGCGGTCCAGCG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E  T  L  R  G  W  R  G  P  L  R  A  R  W  T  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810      4820      4830      4840      4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CGTCGGTATGGAGCCTGGGGTGGTGACGTGGGTCTGGATCATCCC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GCAGCCATACCTCGGACCCCACCACTGCACCCAGACCTAGTAGGGCC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S  R  R  Y  P  A  Q  P  P  S  T  P  R  S  *  G  P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860      4870      4880      4890      4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TAAGTTGCAGCAGGGCGTCCCGGCAGCCGGCGGGCGATTGGTCGT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ATTCAACGTCGTCCCGCAGGGCCGTCGGCCGCCCGCTAACCAGCA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P  L  N  C  C  P  T  G  A  A  P  P  R  N  T  T  I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910      4920      4930      4940      4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AGGATAAAGACGTGCATGGGACGGAGGCGTTTGGCCAAGACGTCC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TCCTATTTCTGCACGTACCCTGCCTCCGCAAACCGGTTCTGCAGGT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W  S  L  S  T  C  P  V  S  A  N  P  W  S  T  W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960      4970      4980      4990      5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CCAGGCAAACACGTTGTACAGGTCGCCGTTGGGGGCCAGCAACTC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GGTCCGTTTGTGCAACATGTCCAGCGGCAACCCCCGGTCGTTGAGCC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P  G  P  L  C  T  T  C  T  A  T  P  P  W  C  S  P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010      5020      5030      5040      5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CCCGAAACAGGGTAAATAACGTGTCCCCGATATGGGGTCGTGGGC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GGGCTTTGTCCCATTTATTGCACAGGGGCTATACCCCAGCACCCG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P  G  F  C  P  L  Y  R  T  G  S  I  P  D  H  A  R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060      5070      5080      5090      5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GTTGCTCTGGGGCTCGGCACCCTGGGGCGGCACGGCCGTCCCCGAA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CAACGAGACCCCGAGCCGTGGGACCCCGCCGTGCCGGCAGGGGCTTTC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T  A  R  P  S  P  V  R  P  R  C  P  R  G  R  F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</w:t>
      </w:r>
      <w:r>
        <w:rPr>
          <w:rFonts w:eastAsia="MS Mincho;ＭＳ 明朝"/>
        </w:rPr>
        <w:t>&gt;Pst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110      5120      5130      5140      5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TCCCCAATCCTCCCGCCACGACCCGCCGCCCTGCAGATACCGCA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AGGGGTTAGGAGGGCGGTGCTGGGCGGCGGGACGTCTATGGCGTGGC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S  D  G  I  R  G  G  R  G  A  A  R  C  I  G  C  R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160      5170      5180      5190      5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TGGCAAGCAGCCCGTAAACGCGGCGAATCGCGGCCAGCATAGCC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ACCGTTCGTCGGGCATTTGCGCCGCTTAGCGCCGGTCGTATCGG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I  P  L  C  G  T  F  A  A  F  R  P  W  C  L  W  T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210      5220      5230      5240      5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AAGCCGCTCGCCGGGGCGCTGGCGTTTGGCCAGGCGGTCGATGTGT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TTCGGCGAGCGGCCCCGCGACCGCAAACCGGTCCGCCAGCTACACAGA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L  G  S  A  P  A  S  A  N  P  W  A  T  S  T  D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260      5270      5280      5290      5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CTCCGGAAGGGCCCCCAACACGATGTTTGTGCCGGGCAAGGTCG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GAGGCCTTCCCGGGGGTTGTGCTACAAACACGGCCCGTTCCAGCCGC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T  R  R  F  P  G  W  C  S  T  Q  A  P  C  P  R  R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310      5320      5330      5340      5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ATGAGGGCCACGAACGCCAGCACGGCCTGGGGGGTCATGCTGCCCA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TACTCCCGGTGCTTGCGGTCGTGCCGGACCCCCCAGTACGACGGGT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S  S  P  W  S  R  W  C  P  R  P  P  *  A  A  W  L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360      5370      5380      5390      5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TATCGCGCGGCCGGGTAGCACAGGAGGGCGGCGATGGGATGGCGG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ATAGCGCGCCGGCCCATCGTGTCCTCCCGCCGCTACCCTACCGCCAG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T  D  R  P  R  T  A  C  S  P  P  S  P  I  A  T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</w:t>
      </w:r>
      <w:r>
        <w:rPr>
          <w:rFonts w:eastAsia="MS Mincho;ＭＳ 明朝"/>
        </w:rPr>
        <w:t>&gt;Sac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410      5420      5430      5440      5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GATGAGGGTGAGGGCCGGGGGCGGGGCATGTGAGCTCCCAGCCTC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CTACTCCCACTCCCGGCCCCCGCCCCGTACACTCGAGGGTCGGAGGG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S  S  S  P  S  P  R  P  R  P  M  H  A  G  L  R  G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460      5470      5480      5490      5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CGATATGAGGAGCCAGAACGGCGTCGGTCACGGCATAAGGCATGC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GCTATACTCCTCGGTCTTGCCGCAGCCAGTGCCGTATTCCGTACG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G  S  I  L  L  W  F  P  T  P  *  P  M  L  C  A  W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  </w:t>
      </w:r>
      <w:r>
        <w:rPr>
          <w:rFonts w:eastAsia="MS Mincho;ＭＳ 明朝"/>
        </w:rPr>
        <w:t>&gt;EcoRV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510      5520      5530      5540      5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TGTTATCTGGGCGCTTGTCATTACCACCGCCGCGTCCCCGGCCGAT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ACAATAGACCCGCGAACAGTAATGGTGGCGGCGCAGGGGCCGGCTATA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Q  *  R  P  A  Q  *  *  W  R  R  T  G  P  R  Y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</w:t>
      </w:r>
      <w:r>
        <w:rPr>
          <w:rFonts w:eastAsia="MS Mincho;ＭＳ 明朝"/>
        </w:rPr>
        <w:t>&gt;Nru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560      5570      5580      5590|     5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ACCCTGGTCAAGGCGGTGTTGTGTGGTGTAGATGTTCGCGATTGT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TGGGACCAGTTCCGCCACAACACACCACATCTACAAGCGCTAACAG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R  V  R  T  L  A  T  N  H  P  T  S  T  R  S  Q  R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610      5620      5630      5640      5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AAGCCCCCAGCACCCGCCAGTAAGTCATCGGCTCGGGTACGTAG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TTCGGGGGTCGTGGGCGGTCATTCAGTAGCCGAGCCCATGCATCT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P  L  G  W  C  G  G  T  L  *  R  S  P  Y  T  S  S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gt;EcoRV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|    5660      5670      5680      5690      5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TCGTCGCGCGAACCCAGGGCCACCAGCAGTTGCGTGGTGGTGGT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AGCAGCGCGCTTGGGTCCCGGTGGTCGTCAACGCACCACCACCAAAA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I  T  A  R  V  W  P  W  W  C  N  R  P  P  P  K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710      5720      5730      5740      5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CATCCCGTGGGGACCGTCTATATAAACCCGCAGTAGCGTGGGCA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GTAGGGCACCCCTGGCAGATATATTTGGGCGTCATCGCACCCGTAA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G  W  G  T  P  V  T  *  I  F  G  C  Y  R  P  C  K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760      5770      5780      5790      5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TGCTCCGGGCGGACTTCCGTGGCTTCTTGCTGCCGGCGAGGGCGCA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ACGAGGCCCGCCTGAAGGCACCGAAGAACGACGGCCGCTCCCGCGT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R  S  R  A  S  K  R  P  K  K  S  G  A  L  A  C  R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810      5820      5830      5840      5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GTACGTCGGTTGCTATGGCCGCGAGAACGCGCAGCCTGGTCGAAC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CATGCAGCCAACGATACCGGCGCTCTTGCGCGTCGGACCAGCTTGCG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R  V  D  T  A  I  A  A  L  V  R  L  R  T  S  R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gt;MluI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|   5860      5870      5880      5890      5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ACGCGTGCTGATGGCCGGGGTACGAAGCCATACGCGCTTCTACAA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TGCGCACGACTACCGGCCCCATGCTTCGGTATGCGCGAAGATGTTCCG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L  R  T  S  I  A  P  T  R  L  W  V  R  K  *  L  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</w:t>
      </w:r>
      <w:r>
        <w:rPr>
          <w:rFonts w:eastAsia="MS Mincho;ＭＳ 明朝"/>
        </w:rPr>
        <w:t>&gt;BglI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910      5920      5930     |5940      5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GGCCGAAGAGGTGCGGGAGTTTCACGCCACCAAGATCTGCGGCAC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CCGGCTTCTCCACGCCCTCAAAGTGCGGTGGTTCTAGACGCCGT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S  A  S  S  T  R  S  N  *  A  V  L  I  Q  P  V  S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</w:t>
      </w:r>
      <w:r>
        <w:rPr>
          <w:rFonts w:eastAsia="MS Mincho;ＭＳ 明朝"/>
        </w:rPr>
        <w:t>&gt;Pst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960      5970      5980      5990      6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TGACGCTGTTAAGCGGGTCGCTGCAGGGTCGCTCGGTGTTCGAGG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ACTGCGACAATTCGCCCAGCGACGTCCCAGCGAGCCACAAGCTCCGG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N  V  S  N  L  P  D  S  C  P  R  E  T  N  S  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gt;MluI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|   6010      6020      6030      6040      6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CGCGTCACCTTAATATGCGAAGTGGACCTGGGACCGCGCCGCCCC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GCGCAGTGGAATTATACGCTTCACCTGGACCCTGGCGCGGCGGGGCT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V  R  T  V  K  I  H  S  T  S  R  P  G  R  R  G  S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</w:t>
      </w:r>
      <w:r>
        <w:rPr>
          <w:rFonts w:eastAsia="MS Mincho;ＭＳ 明朝"/>
        </w:rPr>
        <w:t>&gt;EcoR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060      6070      6080      6090      6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CATCTGCGTGTTCGAATTCGCCAATGACAAGACGCTGGGCGGGG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GTAGACGCACAAGCTTAAGCGGTTACTGTTCTGCGACCCGCCCC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Q  M  Q  T  N  S  N  A  L  S  L  V  S  P  P  T  Q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</w:t>
      </w:r>
      <w:r>
        <w:rPr>
          <w:rFonts w:eastAsia="MS Mincho;ＭＳ 明朝"/>
        </w:rPr>
        <w:t>&gt;Stu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110      6120      6130      6140      6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CGACATTGGGTGGAAACATTCCAGGCCTGGGTGGAGAGGCTTTTT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GCTGTAACCCACCTTTGTAAGGTCCGGACCCACCTCTCCGAAAAACG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E  V  N  P  P  F  M  G  P  R  P  P  S  A  K  Q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   </w:t>
      </w:r>
      <w:r>
        <w:rPr>
          <w:rFonts w:eastAsia="MS Mincho;ＭＳ 明朝"/>
        </w:rPr>
        <w:t>&gt;Stu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160      6170      6180      6190      6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CTCTTGCAAAACCACACTGCTCGACATTGGGTGGAAACATTCCA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GAGAACGTTTTGGTGTGACGAGCTGTAACCCACCTTTGTAAGGTCCG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K  R  K  C  F  W  V  A  R  C  Q  T  S  V  N  W  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   </w:t>
      </w:r>
      <w:r>
        <w:rPr>
          <w:rFonts w:eastAsia="MS Mincho;ＭＳ 明朝"/>
        </w:rPr>
        <w:t>&gt;Xba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210      6220      6230      6240      6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GGTGGAGAGGCTTTTTGCTTCCTCTTGAAAACCACACTGCTCGAC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CCACCTCTCCGAAAAACGAAGGAGAACTTTTGGTGTGACGAGCTG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Q  T  S  L  S  K  A  E  E  Q  F  G  C  Q  E  V  R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MC1TK___________________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260      6270      6280      6290      6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GAGGATCTCGTATCGTAGTTATCTACACGACGGGGAGTCAGGCAAC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CTCCTAGAGCATAGCATCAATAGATGTGCTGCCCCTCAGTCCGTTGA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S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_________HOMOLOGY ARM FROM PBR322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310      6320      6330      6340      6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ATGAACGAAATAGACAGATCGCTGAGATAGGTGCCTCACTGATTA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TACTTGCTTTATCTGTCTAGCGACTCTATCCACGGAGTGACTAAT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360      6370      6380      6390      6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TTGGTAACTGTCAGACCAAGTTTACTCATATATACTTTAGATTGA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AACCATTGACAGTCTGGTTCAAATGAGTATATATGAAATCTAACT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410      6420      6430      6440      6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ACTTCATTTTTAATTTAAAAGGATCTAGGTGAAGATCCTTTTTGA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TGAAGTAAAAATTAAATTTTCCTAGATCCACTTCTAGGAAAAACT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460      6470      6480      6490      6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CTCATGACCAAAATCCCTTAACGTGAGTTTTCGTTCCACTGAGCGT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GAGTACTGGTTTTAGGGAATTGCACTCAAAAGCAAGGTGACTCGCA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510      6520      6530      6540      6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CCCGTAGAAAAGATCAAAGGATCTTCTTGAGATCCTTTTTTTCT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GGGCATCTTTTCTAGTTTCCTAGAAGAACTCTAGGAAAAAAAGAC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560      6570      6580      6590      6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AATCTGCTGCTTGCAAACAAAAAAACCACCGCTACCAGCGGTGG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TTAGACGACGAACGTTTGTTTTTTTGGTGGCGATGGTCGCCACC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610      6620      6630      6640      6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TTGCCGGATCAAGAGCTACCAACTCTTTTTCCGAAGGTAACTGGCT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AACGGCCTAGTTCTCGATGGTTGAGAAAAAGGCTTCCATTGACCGA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660      6670      6680      6690      6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CAGAGCGCAGATACCAAATACTGTTCTTCTAGTGTAGCCGTAGTT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GTCTCGCGTCTATGGTTTATGACAAGAAGATCACATCGGCATCAA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710      6720      6730      6740      6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CCACTTCAAGAACTCTGTAGCACCGCCTACATACCTCGCTCTGCT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GGTGAAGTTCTTGAGACATCGTGGCGGATGTATGGAGCGAGACGA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760      6770      6780      6790      6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TGTTACCAGTGGCTGCTGCCAGTGGCGATAAGTCGTGTCTTACCG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ACAATGGTCACCGACGACGGTCACCGCTATTCAGCACAGAATGGC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810      6820      6830      6840      6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GGACTCAAGACGATAGTTACCGGATAAGGCGCAGCGGTCGGGCTGA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CCTGAGTTCTGCTATCAATGGCCTATTCCGCGTCGCCAGCCCGACT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1 TO 4178 OF CM-TK-TARGETING CASSETTE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HOMOLOGY ARM FROM PBR322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</w:t>
      </w:r>
      <w:r>
        <w:rPr>
          <w:rFonts w:eastAsia="MS Mincho;ＭＳ 明朝"/>
        </w:rPr>
        <w:t>&gt;BstX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gt;NotI       &gt;SacII   &gt;SacI</w:t>
      </w:r>
    </w:p>
    <w:p>
      <w:pPr>
        <w:pStyle w:val="PlainText"/>
        <w:rPr/>
      </w:pPr>
      <w:r>
        <w:rPr>
          <w:rFonts w:eastAsia="Courier;Courier New"/>
        </w:rPr>
        <w:t xml:space="preserve">               </w:t>
      </w:r>
      <w:r>
        <w:rPr>
          <w:rFonts w:eastAsia="MS Mincho;ＭＳ 明朝"/>
        </w:rPr>
        <w:t>|           ||       |</w:t>
      </w:r>
    </w:p>
    <w:p>
      <w:pPr>
        <w:pStyle w:val="PlainText"/>
        <w:rPr/>
      </w:pPr>
      <w:r>
        <w:rPr>
          <w:rFonts w:eastAsia="Courier;Courier New"/>
        </w:rPr>
        <w:t xml:space="preserve">               </w:t>
      </w:r>
      <w:r>
        <w:rPr>
          <w:rFonts w:eastAsia="MS Mincho;ＭＳ 明朝"/>
        </w:rPr>
        <w:t>|  6860     |6870    | 6880      6890      6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CGGCCGCCACCGCGGTGGAGCTCCAATTCGCCCTATAGTGAGTCG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GCCGGCGGTGGCGCCACCTCGAGGTTAAGCGGGATATCACTCAGCAT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______1 TO 4823 OF PL452 CORRECT [SPLIT]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910      6920      6930      6940      6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ACAATTCACTGGCCGTCGTTTTACAACGTCGTGACTGGGAAAACCC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TGTTAAGTGACCGGCAGCAAAATGTTGCAGCACTGACCCTTTTGGG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960      6970      6980      6990      7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GTTACCCAACTTAATCGCCTTGCAGCACATCCCCCTTTCGCCAGCT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CAATGGGTTGAATTAGCGGAACGTCGTGTAGGGGGAAAGCGGTCGA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</w:t>
      </w:r>
      <w:r>
        <w:rPr>
          <w:rFonts w:eastAsia="MS Mincho;ＭＳ 明朝"/>
        </w:rPr>
        <w:t>&gt;PvuI              &gt;Fsp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</w:t>
      </w:r>
      <w:r>
        <w:rPr>
          <w:rFonts w:eastAsia="MS Mincho;ＭＳ 明朝"/>
        </w:rPr>
        <w:t>|                  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010      7020      7030      7040     |7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AATAGCGAAGAGGCCCGCACCGATCGCCCTTCCCAACAGTTGCGC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TTATCGCTTCTCCGGGCGTGGCTAGCGGGAAGGGTTGTCAACGCG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1 TO 4823 OF PL452 CORRECT [SPLIT]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 xml:space="preserve">7060      7070        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TGAATGGCGAATGGAAATTGTAA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ACTTACCGCTTACCTTTAACATTC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1 TO 4823 OF PL452 CO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7188200" cy="775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775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59" w:right="3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;Courier New" w:hAnsi="Courier;Courier New" w:cs="Courier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3:26:00Z</dcterms:created>
  <dc:creator>Pentao Liu</dc:creator>
  <dc:description/>
  <cp:keywords/>
  <dc:language>en-US</dc:language>
  <cp:lastModifiedBy>bdg</cp:lastModifiedBy>
  <dcterms:modified xsi:type="dcterms:W3CDTF">2007-08-09T13:26:00Z</dcterms:modified>
  <cp:revision>2</cp:revision>
  <dc:subject/>
  <dc:title>Sequence Range: 1 to 7078</dc:title>
</cp:coreProperties>
</file>