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ce Range: 1 to 34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10        20        30        40        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AATTGTAAGCGTTAATATTTTGTTAAAATTCGCGTTAAATTTT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TTAACATTCGCAATTATAAAACAATTTTAAGCGCAATTTAAAAA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60        70        80        90       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CAGCTCATTTTTTAACCAATAGGCCGAAATCGGCAAAATCCCT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GTCGAGTAAAAAATTGGTTATCCGGCTTTAGCCGTTTTAGGGA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10       120       130       140       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CAAAAGAATAGACCGAGATAGGGTTGAGTGTTGTTCCAGTTT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GTTTTCTTATCTGGCTCTATCCCAACTCACAACAAGGTCAAAC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60       170       180       190       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GAGTCCACTATTAAAGAACGTGGACTCCAACGTCAAAGGGCGA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CTCAGGTGATAATTTCTTGCACCTGAGGTTGCAGTTTCCCGCT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10       220       230       240       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TCTATCAGGGCGATGGCCCACTACGTGAACCATCACCCTAATCA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AGATAGTCCCGCTACCGGGTGATGCACTTGGTAGTGGGATTAGT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60       270       280       290       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TGGGGTCGAGGTGCCGTAAAGCACTAAATCGGAACCCTAAAGG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ACCCCAGCTCCACGGCATTTCGTGATTTAGCCTTGGGATTTCC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10       320       330       340       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CGATTTAGAGCTTGACGGGGAAAGCCGGCGAACGTGGCGAGA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GCTAAATCTCGAACTGCCCCTTTCGGCCGCTTGCACCGCTCTT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60       370       380       390       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GGAAGAAAGCGAAAGGAGCGGGCGCTAGGGCGCTGGCAAGTGT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CCTTCTTTCGCTTTCCTCGCCCGCGATCCCGCGACCGTTCACAT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10       420       430       440       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ACGCTGCGCGTAACCACCACACCCGCCGCGCTTAATGCGCCGCT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TGCGACGCGCATTGGTGGTGTGGGCGGCGCGAATTACGCGGCGA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</w:t>
      </w:r>
      <w:r>
        <w:rPr>
          <w:rFonts w:eastAsia="MS Mincho;ＭＳ 明朝"/>
        </w:rPr>
        <w:t>&gt;Fsp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60       470       480       490       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CGCGTCCCATTCGCCATTCAGGCTGCGCAACTGTTGGGAAGGGC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GCGCAGGGTAAGCGGTAAGTCCGACGCGTTGACAACCCTTCCCG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10       520       530       540       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TGCGGGCCTCTTCGCTATTACGCCAGCTGGCGAAAGGGGGATGT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ACGCCCGGAGAAGCGATAATGCGGTCGACCGCTTTCCCCCTACA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60       570       580       590       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AGGCGATTAAGTTGGGTAACGCCAGGGTTTTCCCAGTCACGACG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TCCGCTAATTCAACCCATTGCGGTCCCAAAAGGGTCAGTGCTGC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10       620       630       640       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AACGACGGCCAGTGAATTGTAATACGACTCACTATAGGGCGAAT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TTGCTGCCGGTCACTTAACATTATGCTGAGTGATATCCCGCTTA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</w:t>
      </w:r>
      <w:r>
        <w:rPr>
          <w:rFonts w:eastAsia="MS Mincho;ＭＳ 明朝"/>
        </w:rPr>
        <w:t>&gt;XhoI               &gt;HindIII     &gt;EcoR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</w:t>
      </w:r>
      <w:r>
        <w:rPr>
          <w:rFonts w:eastAsia="MS Mincho;ＭＳ 明朝"/>
        </w:rPr>
        <w:t>|                    |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KpnI   &gt;ApaI |   &gt;SalI     &gt;ClaI  |     &gt;EcoRV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  |    |     |         |    |       |   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660    |  670|      680|    | 690   |   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CCGGGCCCCCCCTCGAGGTCGACGGTATCGATAAGCTTGATATC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GGCCCGGGGGGGAGCTCCAGCTGCCATAGCTATTCGAACTATAG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832 OF PL451 CORRECT [SPLIT]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 </w:t>
      </w:r>
      <w:r>
        <w:rPr>
          <w:rFonts w:eastAsia="MS Mincho;ＭＳ 明朝"/>
        </w:rPr>
        <w:t>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I-SceI             &gt;EM7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710       720 |     730       740       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TAGGGATAACAGGGTAATGTTGACAATTAATCATCGGCATAGTA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ATCCCTATTGTCCCATTACAACTGTTAATTAGTAGCCGTATCAT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</w:t>
      </w:r>
      <w:r>
        <w:rPr>
          <w:rFonts w:eastAsia="MS Mincho;ＭＳ 明朝"/>
        </w:rPr>
        <w:t>&gt;Nco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60       770       780     | 790       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CATAGTATAATACGACAAGGTGAGGAACTAAACCATGGCCAAGC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GTATCATATTATGCTGTTCCACTCCTTGATTTGGTACCGGTTC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</w:t>
      </w:r>
      <w:r>
        <w:rPr>
          <w:rFonts w:eastAsia="MS Mincho;ＭＳ 明朝"/>
        </w:rPr>
        <w:t>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10       820       830       840       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CTCAAGAAGAATCCACCCTCATTGAAAGAGCAACGGCTACAATC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GAGTTCTTCTTAGGTGGGAGTAACTTTCTCGTTGCCGATGTTAG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SR 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60       870       880       890       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ATCCCCATCTCTGAAGACTACAGCGTCGCCAGCGCAGCTCTCTC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TAGGGGTAGAGACTTCTGATGTCGCAGCGGTCGCGTCGAGAGAG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SR 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gt;EagI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910       920       930       940       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GGCCGCATCTTCACTGGTGTCAATGTATATCATTTTACTGGGG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CCGGCGTAGAAGTGACCACAGTTACATATAGTAAAATGACCCC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SR 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60       970       980       990      1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GTGCAGAACTCGTGGTGCTGGGCACTGCTGCTGCTGCGGCAGCT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CACGTCTTGAGCACCACGACCCGTGACGACGACGACGCCGTCGA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SR 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</w:t>
      </w:r>
      <w:r>
        <w:rPr>
          <w:rFonts w:eastAsia="MS Mincho;ＭＳ 明朝"/>
        </w:rPr>
        <w:t>&gt;Nr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10      1020      1030      1040      1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CTGACTTGTATCGTCGCGATCGGAAATGAGAACAGGGGCATCTT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GACTGAACATAGCAGCGCTAGCCTTTACTCTTGTCCCCGTAGAA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SR 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60      1070      1080      1090      1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TGCGGACGGTGCCGACAGGTGCTTCTCGATCTGCATCCTGGGA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ACGCCTGCCACGGCTGTCCACGAAGAGCTAGACGTAGGACCCT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SR 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10      1120      1130      1140      1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CCATAGTGAAGGACAGTGATGGACAGCCGACGGCAGTTGGGATT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GGTATCACTTCCTGTCACTACCTGTCGGCTGCCGTCAACCCTAA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SR 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</w:t>
      </w:r>
      <w:r>
        <w:rPr>
          <w:rFonts w:eastAsia="MS Mincho;ＭＳ 明朝"/>
        </w:rPr>
        <w:t>&gt;Sac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</w:t>
      </w:r>
      <w:r>
        <w:rPr>
          <w:rFonts w:eastAsia="MS Mincho;ＭＳ 明朝"/>
        </w:rPr>
        <w:t>|&gt;I-Ce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</w:t>
      </w:r>
      <w:r>
        <w:rPr>
          <w:rFonts w:eastAsia="MS Mincho;ＭＳ 明朝"/>
        </w:rPr>
        <w:t>|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60      1170      1180      1190   |  1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TTGCTGCCCTCTGGTTATGTGTGGGAGGGCTAACTAGAGCTCGC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AACGACGGGAGACCAATACACACCCTCCCGATTGATCTCGAGCG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1 TO 532 OF BSD CASSETTE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BSR 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</w:t>
      </w:r>
      <w:r>
        <w:rPr>
          <w:rFonts w:eastAsia="MS Mincho;ＭＳ 明朝"/>
        </w:rPr>
        <w:t>&gt;XbaI   &gt;Eag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</w:t>
      </w:r>
      <w:r>
        <w:rPr>
          <w:rFonts w:eastAsia="MS Mincho;ＭＳ 明朝"/>
        </w:rPr>
        <w:t>&gt;BamHI   &gt;SpeI  |    &gt;Not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</w:t>
      </w:r>
      <w:r>
        <w:rPr>
          <w:rFonts w:eastAsia="MS Mincho;ＭＳ 明朝"/>
        </w:rPr>
        <w:t>|     |     |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10      1220   |  1230     |1240  |   1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TAACGGTCCTAAGGTAGCGAGGATCCACTAGTTCTAGAGCGGCC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ATTGCCAGGATTCCATCGCTCCTAGGTGATCAAGATCTCGCCGGCGG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</w:t>
      </w:r>
      <w:r>
        <w:rPr>
          <w:rFonts w:eastAsia="MS Mincho;ＭＳ 明朝"/>
        </w:rPr>
        <w:t>___1 TO 4832 OF P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1 TO 532 OF BSD CASSET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&gt;BstXI</w:t>
      </w:r>
    </w:p>
    <w:p>
      <w:pPr>
        <w:pStyle w:val="PlainText"/>
        <w:rPr/>
      </w:pPr>
      <w:r>
        <w:rPr>
          <w:rFonts w:eastAsia="Courier;Courier New"/>
        </w:rPr>
        <w:t xml:space="preserve">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&gt;SacII   &gt;SacI</w:t>
      </w:r>
    </w:p>
    <w:p>
      <w:pPr>
        <w:pStyle w:val="PlainText"/>
        <w:rPr/>
      </w:pPr>
      <w:r>
        <w:rPr>
          <w:rFonts w:eastAsia="Courier;Courier New"/>
        </w:rPr>
        <w:t xml:space="preserve">                </w:t>
      </w:r>
      <w:r>
        <w:rPr>
          <w:rFonts w:eastAsia="MS Mincho;ＭＳ 明朝"/>
        </w:rPr>
        <w:t>||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</w:t>
      </w:r>
      <w:r>
        <w:rPr>
          <w:rFonts w:eastAsia="MS Mincho;ＭＳ 明朝"/>
        </w:rPr>
        <w:t>||1260   |  1270      1280      1290      1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CGGTGGAGCTCCAGCTTTTGTTCCCTTTAGTGAGGGTTAATTT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GCCACCTCGAGGTCGAAAACAAGGGAAATCACTCCCAATTAAA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10      1320      1330      1340      1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TGGCGTAATCATGGTCATAGCTGTTTCCTGTGTGAAATTGTTAT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ACCGCATTAGTACCAGTATCGACAAAGGACACACTTTAACAAT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60      1370      1380      1390      1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ACAATTCCACACAACATACGAGCCGGAAGCATAAAGTGTAAAGC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TGTTAAGGTGTGTTGTATGCTCGGCCTTCGTATTTCACATTTCG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10      1420      1430      1440      1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TGCCTAATGAGTGAGCTAACTCACATTAATTGCGTTGCGCTCA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ACGGATTACTCACTCGATTGAGTGTAATTAACGCAACGCGAGT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60      1470      1480      1490      1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CTTTCCAGTCGGGAAACCTGTCGTGCCAGCTGCATTAATGAATC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GAAAGGTCAGCCCTTTGGACAGCACGGTCGACGTAATTACTTAG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10      1520      1530      1540      1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CGCGCGGGGAGAGGCGGTTTGCGTATTGGGCGCTCTTCCGCTTC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GCGCGCCCCTCTCCGCCAAACGCATAACCCGCGAGAAGGCGAAG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60      1570      1580      1590      1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CACTGACTCGCTGCGCTCGGTCGTTCGGCTGCGGCGAGCGGTAT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GTGACTGAGCGACGCGAGCCAGCAAGCCGACGCCGCTCGCCATA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10      1620      1630      1640      1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ACTCAAAGGCGGTAATACGGTTATCCACAGAATCAGGGGATAA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TGAGTTTCCGCCATTATGCCAATAGGTGTCTTAGTCCCCTATTG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60      1670      1680      1690      1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AAGAACATGTGAGCAAAAGGCCAGCAAAAGGCCAGGAACCGTA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TTCTTGTACACTCGTTTTCCGGTCGTTTTCCGGTCCTTGGCAT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10      1720      1730      1740      1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CGCGTTGCTGGCGTTTTTCCATAGGCTCCGCCCCCCTGACGAGC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GCGCAACGACCGCAAAAAGGTATCCGAGGCGGGGGGACTGCTCG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60      1770      1780      1790      1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AAATCGACGCTCAAGTCAGAGGTGGCGAAACCCGACAGGACTA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TTTAGCTGCGAGTTCAGTCTCCACCGCTTTGGGCTGTCCTGAT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10      1820      1830      1840      1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TACCAGGCGTTTCCCCCTGGAAGCTCCCTCGTGCGCTCTCCTGT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ATGGTCCGCAAAGGGGGACCTTCGAGGGAGCACGCGAGAGGAC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60      1870      1880      1890      1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CTGCCGCTTACCGGATACCTGTCCGCCTTTCTCCCTTCGGGA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GACGGCGAATGGCCTATGGACAGGCGGAAAGAGGGAAGCCCTT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10      1920      1930      1940      1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GCTTTCTCATAGCTCACGCTGTAGGTATCTCAGTTCGGTGTAG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CGAAAGAGTATCGAGTGCGACATCCATAGAGTCAAGCCACATC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60      1970      1980      1990      2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CGCTCCAAGCTGGGCTGTGTGCACGAACCCCCCGTTCAGCCCGA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GCGAGGTTCGACCCGACACACGTGCTTGGGGGGCAAGTCGGGCT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10      2020      2030      2040      2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CGCCTTATCCGGTAACTATCGTCTTGAGTCCAACCCGGTAAGAC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GCGGAATAGGCCATTGATAGCAGAACTCAGGTTGGGCCATTCTG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60      2070      2080      2090      2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TATCGCCACTGGCAGCAGCCACTGGTAACAGGATTAGCAGAGCG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ATAGCGGTGACCGTCGTCGGTGACCATTGTCCTAATCGTCTCGC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10      2120      2130      2140      2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GTAGGCGGTGCTACAGAGTTCTTGAAGTGGTGGCCTAACTACGG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CATCCGCCACGATGTCTCAAGAACTTCACCACCGGATTGATGCC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60      2170      2180      2190      2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TAGAAGAACAGTATTTGGTATCTGCGCTCTGCTGAAGCCAGTTA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ATCTTCTTGTCATAAACCATAGACGCGAGACGACTTCGGTCAAT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10      2220      2230      2240      2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GAAAAAGAGTTGGTAGCTCTTGATCCGGCAAACAAACCACCGCT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CTTTTTCTCAACCATCGAGAACTAGGCCGTTTGTTTGGTGGCGA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60      2270      2280      2290      2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GGTGGTTTTTTTGTTTGCAAGCAGCAGATTACGCGCAGAAAAA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CCACCAAAAAAACAAACGTTCGTCGTCTAATGCGCGTCTTTTTT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10      2320      2330      2340      2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TCAAGAAGATCCTTTGATCTTTTCTACGGGGTCTGACGCTCAGT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AGTTCTTCTAGGAAACTAGAAAAGATGCCCCAGACTGCGAGTCA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60      2370      2380      2390      2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AAAACTCACGTTAAGGGATTTTGGTCATGAGATTATCAAAAAGG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TTTTGAGTGCAATTCCCTAAAACCAGTACTCTAATAGTTTTTCC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10      2420      2430      2440      2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ACCTAGATCCTTTTAAATTAAAAATGAAGTTTTAAATCAATCTA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TGGATCTAGGAAAATTTAATTTTTACTTCAAAATTTAGTTAGAT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60      2470      2480      2490      2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ATATGAGTAAACTTGGTCTGACAGTTACCAATGCTTAATCAGTG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TATACTCATTTGAACCAGACTGTCAATGGTTACGAATTAGTCACTCC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</w:t>
      </w:r>
      <w:r>
        <w:rPr>
          <w:rFonts w:eastAsia="MS Mincho;ＭＳ 明朝"/>
        </w:rPr>
        <w:t>&lt;W  H  K  I  L  S  A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</w:t>
      </w:r>
      <w:r>
        <w:rPr>
          <w:rFonts w:eastAsia="MS Mincho;ＭＳ 明朝"/>
        </w:rPr>
        <w:t>&lt;________AMP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10      2520      2530      2540      2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TATCTCAGCGATCTGTCTATTTCGTTCATCCATAGTTGCCTGA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ATAGAGTCGCTAGACAGATAAAGCAAGTAGGTATCAACGGACTGA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G  I  E  A  I  Q  R  N  R  E  D  M  T  A  Q  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60      2570      2580      2590      2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GTCGTGTAGATAACTACGATACGGGAGGGCTTACCATCTGGCCC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CAGCACATCTATTGATGCTATGCCCTCCCGAATGGTAGACCGGGGT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G  T  T  Y  I  V  V  I  R  S  P  K  G  D  P  G  L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10      2620      2630      2640      2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TGCAATGATACCGCGAGACCCACGCTCACCGGCTCCAGATTTAT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ACGTTACTATGGCGCTCTGGGTGCGAGTGGCCGAGGTCTAAATA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A  A  I  I  G  R  S  G  R  E  G  A  G  S  K  D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60      2670      2680      2690      2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TAAACCAGCCAGCCGGAAGGGCCGAGCGCAGAAGTGGTCCTGCA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ATTTGGTCGGTCGGCCTTCCCGGCTCGCGTCTTCACCAGGACGTTG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I  F  W  G  A  P  L  A  S  R  L  L  P  G  A  V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10      2720      2730      2740      2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TCCGCCTCCATCCAGTCTATTAATTGTTGCCGGGAAGCTAGAGT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AGGCGGAGGTAGGTCAGATAATTAACAACGGCCCTTCGATCTCATT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K  D  A  E  M  W  D  I  L  Q  Q  R  S  A  L  T  L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</w:t>
      </w:r>
      <w:r>
        <w:rPr>
          <w:rFonts w:eastAsia="MS Mincho;ＭＳ 明朝"/>
        </w:rPr>
        <w:t>&gt;Fsp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60      2770  |   2780      2790      2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TTCGCCAGTTAATAGTTTGCGCAACGTTGTTGCCATTGCTACAG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AAGCGGTCAATTATCAAACGCGTTGCAACAACGGTAACGATGTC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L  E  G  T  L  L  K  R  L  T  T  A  M  A  V  P  M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10      2820      2830      2840      2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TGGTGTCACGCTCGTCGTTTGGTATGGCTTCATTCAGCTCCGGT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ACCACAGTGCGAGCAGCAAACCATACCGAAGTAAGTCGAGGCCAAG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T  T  D  R  E  D  N  P  I  A  E  N  L  E  P  E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60      2870      2880      2890      2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CGATCAAGGCGAGTTACATGATCCCCCATGTTGTGCAAAAAAGC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GCTAGTTCCGCTCAATGTACTAGGGGGTACAACACGTTTTTTCGCC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W  R  D  L  R  T  V  H  D  G  M  N  H  L  F  A  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10      2920      2930      2940      2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CTCCTTCGGTCCTCCGATCGTTGTCAGAAGTAAGTTGGCCGCAG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GAGGAAGCCAGGAGGCTAGCAACAGTCTTCATTCAACCGGCGTC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L  E  K  P  G  G  I  T  T  L  L  L  N  A  A  T  N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60      2970      2980      2990      3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CACTCATGGTTATGGCAGCACTGCATAATTCTCTTACTGTCATG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GTGAGTACCAATACCGTCGTGACGTATTAAGAGAATGACAGTACGG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D  S  M  T  I  A  A  S  C  L  E  R  V  T  M  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</w:t>
      </w:r>
      <w:r>
        <w:rPr>
          <w:rFonts w:eastAsia="MS Mincho;ＭＳ 明朝"/>
        </w:rPr>
        <w:t>&gt;Sca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10      3020      3030|     3040      3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GTAAGATGCTTTTCTGTGACTGGTGAGTACTCAACCAAGTCATT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CATTCTACGAAAAGACACTGACCACTCATGAGTTGGTTCAGTAAGA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D  T  L  H  K  E  T  V  P  S  Y  E  V  L  D  N  Q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60      3070      3080      3090      3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ATAGTGTATGCGGCGACCGAGTTGCTCTTGCCCGGCGTCAATAC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TATCACATACGCCGCTGGCTCAACGAGAACGGGCCGCAGTTATG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S  Y  H  I  R  R  G  L  Q  E  Q  G  A  D  I  R  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10      3120      3130      3140      3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ATACCGCGCCACATAGCAGAACTTTAAAAGTGCTCATCATTGG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TATGGCGCGGTGTATCGTCTTGAAATTTTCACGAGTAGTAACCTTT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L  V  A  G  C  L  L  V  K  F  T  S  M  M  P  F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60      3170      3180      3190      3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TCTTCGGGGCGAAAACTCTCAAGGATCTTACCGCTGTTGAGATC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AGAAGCCCCGCTTTTGAGAGTTCCTAGAATGGCGACAACTCTAGGT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R  E  E  P  R  F  S  E  L  I  K  G  S  N  L  D  L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10      3220      3230      3240      3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GATGTAACCCACTCGTGCACCCAACTGATCTTCAGCATCTTTTA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CTACATTGGGTGAGCACGTGGGTTGACTAGAAGTCGTAGAAAAT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E  I  Y  G  V  R  A  G  L  Q  D  E  A  D  K  V  K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60      3270      3280      3290      3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CCAGCGTTTCTGGGTGAGCAAAAACAGGAAGGCAAAATGCCGC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GGTCGCAAAGACCCACTCGTTTTTGTCCTTCCGTTTTACGGCGTTT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V  L  T  E  P  H  A  F  V  P  L  C  F  A  A  F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10      3320      3330      3340      3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GGAATAAGGGCGACACGGAAATGTTGAATACTCATACTCTTCC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CCTTATTCCCGCTGTGCCTTTACAACTTATGAGTATGAGAAGGAAA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F  P  I  L  A  V  R  F  H  Q  I  S  M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AMP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60      3370      3380      3390      3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ATATTATTGAAGCATTTATCAGGGTTATTGTCTCATGAGCGGAT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TATAATAACTTCGTAAATAGTCCCAATAACAGAGTACTCGCCTA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410      3420      3430      3440      3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TTGAATGTATTTAGAAAAATAAACAAATAGGGGTTCCGCGCACA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AACTTACATAAATCTTTTTATTTGTTTATCCCCAAGGCGCGTGT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32 OF PL451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 xml:space="preserve">3460      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GAAAAGTGC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CTTTTCACG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1 TO 4832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356985" cy="822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27:00Z</dcterms:created>
  <dc:creator>Pentao Liu</dc:creator>
  <dc:description/>
  <cp:keywords/>
  <dc:language>en-US</dc:language>
  <cp:lastModifiedBy>bdg</cp:lastModifiedBy>
  <dcterms:modified xsi:type="dcterms:W3CDTF">2007-08-09T13:27:00Z</dcterms:modified>
  <cp:revision>2</cp:revision>
  <dc:subject/>
  <dc:title>Sequence Range: 1 to 3466</dc:title>
</cp:coreProperties>
</file>