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left"/>
        <w:rPr>
          <w:sz w:val="36"/>
        </w:rPr>
      </w:pPr>
      <w:r>
        <w:rPr>
          <w:sz w:val="36"/>
        </w:rPr>
        <w:t>Drawing code documentation</w:t>
      </w:r>
    </w:p>
    <w:p>
      <w:pPr>
        <w:pStyle w:val="Heading2"/>
        <w:rPr/>
      </w:pPr>
      <w:r>
        <w:rPr/>
        <w:t>Inheritance of Bio::EnsEMBL::GlyphSet…</w:t>
      </w:r>
    </w:p>
    <w:p>
      <w:pPr>
        <w:pStyle w:val="Normal"/>
        <w:rPr>
          <w:sz w:val="20"/>
        </w:rPr>
      </w:pPr>
      <w:r>
        <w:rPr>
          <w:sz w:val="20"/>
        </w:rPr>
        <w:t>The following table lists all current GlyphSets – and the classes from which they inherit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695"/>
        <w:gridCol w:w="1757"/>
        <w:gridCol w:w="1352"/>
        <w:gridCol w:w="1757"/>
        <w:gridCol w:w="1968"/>
        <w:gridCol w:w="1547"/>
        <w:gridCol w:w="1944"/>
      </w:tblGrid>
      <w:tr>
        <w:trPr/>
        <w:tc>
          <w:tcPr>
            <w:tcW w:w="14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Bio::EnsEMBL::GlyphSet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GlyphSet_transcrip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GlyphSet_featur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GlyphSet_feature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GlyphSet_simp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GlyphSet_simple_hash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assembly_contig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blast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chr_band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cloneset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codons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contig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das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gcplot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gene_label_lite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gene_legend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gene_lite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ideogram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marker_label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repeat_alu_lite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repeat_line_lite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repeat_lite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ruler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scalebar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strandard_contig*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tilepath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Vgenes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Vgenes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Videogram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Vpercents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Vsnps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Vsynteny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Pcoils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Pintron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Plow_complex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Ppdb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Ppfam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Pprints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Pprofile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Pprosite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Pprot_scalebar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Pprot_snp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Pprotein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Psignal_peptide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Psuperfamily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Ptransmembrane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embl_transcript_lite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genscan_lite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sanger_transcript_lite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transcript_lit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est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human_mrna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human_swall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mouse_mrna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mouse_swall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riken_prot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sptr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unigene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vertrna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z_dbest.pm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human_match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mouse_match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marker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cpg_lite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eponine_lite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snp_lite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lyphSet::trna_lite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Transcript style (intron/exon) structure tracks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eneral grouped features. External links are generated solely on the “id”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rouped features which don’t have a simple “id” in the linkout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Simple feature Glyphsets (generated off core API calls which return objects.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Simple feature glyphsets (generated from lite calls which return hashes not objects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General tracks, usually decoration, but includes a number of tracks which don’t fit into one of the sub-classes to the lef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Vertical drawing tracks, used my MapView, SyntenyView and the karyotype displays.</w:t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All start V…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Protein view tracks used in the ProtView pages.</w:t>
              <w:br/>
              <w:br/>
              <w:br/>
            </w:r>
          </w:p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All start P…</w:t>
            </w:r>
          </w:p>
        </w:tc>
      </w:tr>
    </w:tbl>
    <w:p>
      <w:pPr>
        <w:pStyle w:val="Normal"/>
        <w:spacing w:before="120" w:after="120"/>
        <w:rPr>
          <w:sz w:val="20"/>
        </w:rPr>
      </w:pPr>
      <w:r>
        <w:rPr>
          <w:sz w:val="20"/>
        </w:rPr>
        <w:t>* - GlyphSet::strandard_contig inherits from GlyphSet:::contig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6:17:00Z</dcterms:created>
  <dc:creator>James Smith</dc:creator>
  <dc:description/>
  <dc:language>en-US</dc:language>
  <cp:lastModifiedBy>James Smith</cp:lastModifiedBy>
  <cp:lastPrinted>2002-02-14T16:57:00Z</cp:lastPrinted>
  <dcterms:modified xsi:type="dcterms:W3CDTF">2002-02-14T17:02:00Z</dcterms:modified>
  <cp:revision>1</cp:revision>
  <dc:subject/>
  <dc:title>Drawing code documentation</dc:title>
</cp:coreProperties>
</file>