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nnotation Exchange Format</w:t>
        <w:t xml:space="preserve">            --------------------------</w:t>
        <w:t>Motivation</w:t>
        <w:t>----------</w:t>
        <w:t>When multiple centres start annotating the human</w:t>
        <w:t>genome we will need an agreed upon format to</w:t>
        <w:t>exchange data between ourselves.   Commonly used</w:t>
        <w:t>formats (GFF, DAS, GTF), although extremely</w:t>
        <w:t>useful, are only really designed to sequence</w:t>
        <w:t>features structures and are not easily extended</w:t>
        <w:t>to include gene structures the extra textual</w:t>
        <w:t>information that annotators provide.</w:t>
        <w:t>XML is a good solution for this kind of</w:t>
        <w:t xml:space="preserve">structured textural data.  It is well defined, </w:t>
        <w:t>easily extended if need be and relatively easily</w:t>
        <w:t xml:space="preserve">parsed. </w:t>
        <w:t>GAME xml - has been used.  Why don't we -</w:t>
        <w:t>simplify it?  Otter has all the GAME information</w:t>
        <w:t>we need.</w:t>
        <w:t>Description of stored annotations</w:t>
        <w:t>---------------------------------</w:t>
        <w:t xml:space="preserve">We are proposing an xml format to store the following information </w:t>
        <w:t xml:space="preserve"> - The chromosomal region that is being</w:t>
        <w:t xml:space="preserve">   transferred.  As we are working with a clone</w:t>
        <w:t xml:space="preserve">   based assembly this contains information on</w:t>
        <w:t xml:space="preserve">   which clone accessions make up this region and</w:t>
        <w:t xml:space="preserve">   how they are joined together (the golden path</w:t>
        <w:t xml:space="preserve">   or assembly information).  Thus checks can be</w:t>
        <w:t xml:space="preserve">   made that the golden path in the xml is</w:t>
        <w:t xml:space="preserve">   *exactly* the same as the golden path in the</w:t>
        <w:t xml:space="preserve">   database being written to.  All the</w:t>
        <w:t xml:space="preserve">   coordinates in the xml are in chromosomal</w:t>
        <w:t xml:space="preserve">   (assembled) coordinates, with the exception of</w:t>
        <w:t xml:space="preserve">   the offset within each clone that is needed to</w:t>
        <w:t xml:space="preserve">   specify how it aligns in the assembly.</w:t>
        <w:t xml:space="preserve"> - The dna.  This is *optional* as it will be</w:t>
        <w:t xml:space="preserve">   quite large and most centres should have the</w:t>
        <w:t xml:space="preserve">   dna in house anyway.  But it's there as we</w:t>
        <w:t xml:space="preserve">   suspect it will be useful for making small</w:t>
        <w:t xml:space="preserve">   scale analyses totally portable.</w:t>
        <w:t xml:space="preserve"> - The gene annotation.  We have followed the</w:t>
        <w:t xml:space="preserve">   annotation information provided by the Sanger</w:t>
        <w:t xml:space="preserve">   annotators and information from the HAWK</w:t>
        <w:t xml:space="preserve">   workshops as well as the apollo (drosophila)</w:t>
        <w:t xml:space="preserve">   annotation model.   </w:t>
        <w:t>Genes contain a group of transcripts and</w:t>
        <w:t>transcripts contain a group of exons so we have</w:t>
        <w:t>three levels of objects we can annotate.  Genes,</w:t>
        <w:t>transcripts, translations and exons can all have</w:t>
        <w:t>a stable_id attached.</w:t>
        <w:t>Authors</w:t>
        <w:t>-------</w:t>
        <w:t>Three components of the XML, sequence_fragment,</w:t>
        <w:t>gene and transcript, have an author name and</w:t>
        <w:t>email attached to them to record which annotator</w:t>
        <w:t>created or last changed them.</w:t>
        <w:t>Our database implementation also attaches the</w:t>
        <w:t>author who is writing to the database to any</w:t>
        <w:t>anonymous or changed components.</w:t>
        <w:t>Naming of Gene Components</w:t>
        <w:t>-------------------------</w:t>
        <w:t>Four of the gene components, gene, transcript,</w:t>
        <w:t>translation and exon, have a stable_id tag.  The</w:t>
        <w:t>stable_id is an accession for the component which</w:t>
        <w:t>is automatically assigned by the database used to</w:t>
        <w:t>store the annotation.  It is used by the database</w:t>
        <w:t>to track modifications to gene components,</w:t>
        <w:t>replace old versions, and maintain a history of</w:t>
        <w:t>changes.</w:t>
        <w:t>The name tag is attached to gene and</w:t>
        <w:t>transcripts.  In the gene it records the official</w:t>
        <w:t>HUGO name, or an interim name assigned by the</w:t>
        <w:t>annotator.  In transcripts it is used to store a</w:t>
        <w:t>user readable or annotation center specific name.</w:t>
        <w:t>Gene annotations</w:t>
        <w:t>----------------</w:t>
        <w:t>In addition to the names described above, there</w:t>
        <w:t>are tags under gene for storing synonyms and</w:t>
        <w:t>anotator's remarks. The structure of the gene is</w:t>
        <w:t>described by its constituent transcripts.</w:t>
        <w:t>Transcript annotations</w:t>
        <w:t>----------------------</w:t>
        <w:t>Each transcript has tags that describe:</w:t>
        <w:t xml:space="preserve">    One or more exons</w:t>
        <w:t xml:space="preserve">    </w:t>
        <w:t xml:space="preserve">    Zero or one translation</w:t>
        <w:t xml:space="preserve">    </w:t>
        <w:t xml:space="preserve">    Whether or not the annotation is believed to</w:t>
        <w:t xml:space="preserve">    describe the complete coding sequence and</w:t>
        <w:t xml:space="preserve">    UTRs</w:t>
        <w:t xml:space="preserve">    </w:t>
        <w:t xml:space="preserve">    transcript class (see below)</w:t>
        <w:t xml:space="preserve">    As most annotations will arise from an</w:t>
        <w:t xml:space="preserve">    alignment of a known or similar protein or</w:t>
        <w:t xml:space="preserve">    EST/cDNA sequence each transcript has attached a</w:t>
        <w:t xml:space="preserve">    set of evidence identifiers.  These</w:t>
        <w:t xml:space="preserve">    identifiers are accessions and versions, and</w:t>
        <w:t xml:space="preserve">    also have a type associated with them (EST,</w:t>
        <w:t xml:space="preserve">    cDNA, Protein, Genomic, UNKNOWN)</w:t>
        <w:t>Transcript class</w:t>
        <w:t>----------------</w:t>
        <w:t>This is a restricted vocabulary that may be</w:t>
        <w:t>particular to the annotation center or</w:t>
        <w:t>annotation.  A suggested list is:</w:t>
        <w:t xml:space="preserve">    Coding - a protein coding transcript.</w:t>
        <w:t xml:space="preserve">    Non_coding - transcript which is not protein</w:t>
        <w:t xml:space="preserve">    coding or has ambiguous ORFs.</w:t>
        <w:t xml:space="preserve">    Antisense - transcript believed to be an</w:t>
        <w:t xml:space="preserve">    antisense product used in the regulation of</w:t>
        <w:t xml:space="preserve">    the gene to which it belongs.</w:t>
        <w:t xml:space="preserve">    Immature - transcript based on evidence</w:t>
        <w:t xml:space="preserve">    believed to be an immature splice product.</w:t>
        <w:t xml:space="preserve">    IG_segment - an immunogobulin variable chain</w:t>
        <w:t xml:space="preserve">    region.</w:t>
        <w:t xml:space="preserve">    Putative - transcript based on a very little</w:t>
        <w:t xml:space="preserve">    sequence data, but which does show splicing.</w:t>
        <w:t xml:space="preserve">    Pseudogene - gene with homology to other</w:t>
        <w:t xml:space="preserve">    genes and products, but which is believed to</w:t>
        <w:t xml:space="preserve">    have lost its function.</w:t>
        <w:t xml:space="preserve">    Processed_pseudogene - pseudogene that</w:t>
        <w:t xml:space="preserve">    appears to have been produced by integration</w:t>
        <w:t xml:space="preserve">    of a reverse transcribed mRNA into the</w:t>
        <w:t xml:space="preserve">    genome.</w:t>
        <w:t xml:space="preserve">    Unprocessed_pseudogene - pseudogene that</w:t>
        <w:t xml:space="preserve">    shows evidence of loss of function, but has</w:t>
        <w:t xml:space="preserve">    exon-intron structure.</w:t>
        <w:t xml:space="preserve">    Predicted - transcript partly based on</w:t>
        <w:t xml:space="preserve">    ab-initio predictions.</w:t>
        <w:t>Exon annotations</w:t>
        <w:t>----------------</w:t>
        <w:t>The exon's coordinates are given in the</w:t>
        <w:t>coordinate system of the assembly described.</w:t>
        <w:t>Examples</w:t>
        <w:t>--------</w:t>
        <w:t>Detailed description of the xml</w:t>
        <w:t>-------------------------------</w:t>
        <w:t>1. To signify the start of an annotation region</w:t>
        <w:t>&lt;otter&gt;</w:t>
        <w:t>The otter annotation is enclosed within otter</w:t>
        <w:t>tags.  This can contain information about</w:t>
        <w:t>multiple genomic regions, which are enclosed</w:t>
        <w:t>within sequence_set tags:</w:t>
        <w:t xml:space="preserve"> &lt;sequence_set&gt;</w:t>
        <w:t xml:space="preserve">   &lt;author&gt;michele&lt;/author&gt;</w:t>
        <w:t xml:space="preserve">   &lt;author_email&gt;michele@sanger.ac.uk&lt;/author_email&gt;</w:t>
        <w:t>2. Chromosomal region tags</w:t>
        <w:t>Next the chromosomal region has to be defined complete with golden path information.</w:t>
        <w:t xml:space="preserve">   &lt;assembly_type&gt;NCBI33&lt;/assembly_type&gt;</w:t>
        <w:t xml:space="preserve">   &lt;sequence_fragment&gt;</w:t>
        <w:t xml:space="preserve">      &lt;name&gt;??????&lt;/name&gt;</w:t>
        <w:t xml:space="preserve">      &lt;remark&gt;?????&lt;/remark&gt;</w:t>
        <w:t xml:space="preserve">      &lt;chromosome&gt;1&lt;/chromosome&gt;</w:t>
        <w:t xml:space="preserve">      &lt;accession&gt;AC003660&lt;/accession&gt;</w:t>
        <w:t xml:space="preserve">      &lt;version&gt;4&lt;/version&gt;</w:t>
        <w:t xml:space="preserve">      &lt;assembly_start&gt;400232&lt;/assembly_start&gt;</w:t>
        <w:t xml:space="preserve">      &lt;assembly_end&gt;600542&lt;/assembly_start&gt; </w:t>
        <w:t xml:space="preserve">      &lt;fragment_ori&gt;1&lt;/fragment_ori&gt;</w:t>
        <w:t xml:space="preserve">      &lt;fragment_offset&gt;100&lt;/fragment_offset&gt;</w:t>
        <w:t xml:space="preserve">   &lt;/sequence_fragment&gt;</w:t>
        <w:t xml:space="preserve">   &lt;sequence_fragment&gt;</w:t>
        <w:t xml:space="preserve">      &lt;name&gt;dJ301K4&lt;/name&gt;</w:t>
        <w:t xml:space="preserve">      &lt;remark&gt;Contains SCL gene&lt;/remark&gt;</w:t>
        <w:t xml:space="preserve">      &lt;chromosome&gt;1&lt;/chromosome&gt;</w:t>
        <w:t xml:space="preserve">      &lt;accession&gt;AC003661&lt;/accession&gt;</w:t>
        <w:t xml:space="preserve">      &lt;version&gt;4&lt;/version&gt;</w:t>
        <w:t xml:space="preserve">      &lt;assembly_start&gt;600643&lt;/assembly_start&gt;</w:t>
        <w:t xml:space="preserve">      &lt;assembly_end&gt;75612&lt;/assembly_start&gt; </w:t>
        <w:t xml:space="preserve">      &lt;fragment_ori&gt;-1&lt;/fragment_ori&gt;</w:t>
        <w:t xml:space="preserve">      &lt;fragment_offset&gt;101&lt;/fragment_offset&gt;</w:t>
        <w:t xml:space="preserve">  &lt;/sequence_fragment&gt;</w:t>
        <w:t xml:space="preserve">Here we have a small golden path with two accessions (sequence_fragments).  Each different element of the golden path has a separate &lt;sequence_fragment&gt; set of tags.  The assembly_type tag contains a string showing the name and/or version of the assembly.  </w:t>
        <w:t xml:space="preserve"> &lt;sequence_fragment&gt;      # Start of accession coordinate definition</w:t>
        <w:t xml:space="preserve">   &lt;name&gt;dJ302K4&lt;/name&gt;  # Name of the clone (text)</w:t>
        <w:t xml:space="preserve">   &lt;remark&gt;Contains SCL gene&lt;/remark&gt;  # Text remark per clone entered by the annotators</w:t>
        <w:t xml:space="preserve">   &lt;chromosome&gt;1&lt;/chomosome&gt;  # Name of the chromosome (Text)</w:t>
        <w:t xml:space="preserve">   &lt;accession&gt;AC003661&lt;/accession&gt;     # Embl/genbank accession number of the clone</w:t>
        <w:t xml:space="preserve">   &lt;version&gt;4&lt;/version&gt;  # Embl/genbank version of the clone</w:t>
        <w:t xml:space="preserve">   &lt;assembly_start&gt;       # Where in the chromosomal region this accession starts</w:t>
        <w:t xml:space="preserve">   &lt;assembly_end&gt;         # Where in the chromosomal region this accession ends</w:t>
        <w:t xml:space="preserve">   &lt;fragment_ori&gt;         # 1 accession is forward in the region.</w:t>
        <w:t xml:space="preserve">                         # -1 accession is reversed in this region</w:t>
        <w:t xml:space="preserve">   &lt;fragment_offset&gt;      # Where in the *clone* the dna starts from (i.e. a value of 101 means that only bases from position 101 in the clone are taken for the golden path and the first 100 bases are missed)</w:t>
        <w:t xml:space="preserve"> &lt;/sequence_fragment&gt;     # Finished info for this accession</w:t>
        <w:t>3. Dna</w:t>
        <w:t>This is an optional tag as the information in the &lt;sequence_fragment&gt; tags is enough to define the dna but we can see situations where transferring the dna will be necessary.</w:t>
        <w:t>Example :</w:t>
        <w:t>&lt;dna&gt;</w:t>
        <w:t>AAAGGACTAGTACGGACTGAC</w:t>
        <w:t>AGGCGAGACTAGCGACTAGGCTA</w:t>
        <w:t>GACTAGCGACACTAGCGACGTA</w:t>
        <w:t>&lt;/dna&gt;</w:t>
        <w:t>All the dna characters are within the &lt;dna&gt;..&lt;/dna&gt; tags.  Newlines are ignored.</w:t>
        <w:t>4.  Genes/Transcripts/Exons</w:t>
        <w:t>As described in the first section all the gene structure information is contained within the transcripts.  In the gene section only text information is stored.</w:t>
        <w:t>4.1 Genes</w:t>
        <w:t>Example</w:t>
        <w:t xml:space="preserve"> &lt;gene&gt;</w:t>
        <w:t xml:space="preserve">   &lt;stable_id&gt;OTTG00000000001&lt;/stable_id&gt;</w:t>
        <w:t xml:space="preserve">   &lt;name&gt;SCL&lt;/name&gt;</w:t>
        <w:t xml:space="preserve">   &lt;remark&gt;Some sensible remark here&lt;/remark&gt;</w:t>
        <w:t xml:space="preserve">   &lt;synonym&gt;SCL&lt;/synonym&gt;</w:t>
        <w:t xml:space="preserve">   &lt;synonym&gt;TAL-1&lt;/synonym&gt;</w:t>
        <w:t xml:space="preserve">   &lt;author&gt;michele&lt;/author&gt;</w:t>
        <w:t xml:space="preserve">   &lt;author_email&gt;michele@sanger.ac.uk&lt;/author&gt;</w:t>
        <w:t>&lt;gene&gt;            Needed to say - here comes a gene annotation</w:t>
        <w:t>&lt;stable_id&gt;       Stable identifier for a gene.   These are generated automatically when a new gene is greated.  When a gene is reannotated the version is incremented.  This can be left blank for a new gene.</w:t>
        <w:t>&lt;name&gt;            Official HUGO name for a gene.  Can be left blank or default to the stable id.</w:t>
        <w:t>&lt;synonym&gt;         Alternative name for the gene.  Could be a swissprot id or refseq id or an alternative gene name.</w:t>
        <w:t>&lt;author&gt;          Name of the author who last edited the gene</w:t>
        <w:t>&lt;author_email&gt;    Email of the author who last edited the gene</w:t>
        <w:t>4.2 Transcripts</w:t>
        <w:t>Like genes transcripts contain textual information.  They also contain inforamtion about the completeness of the transcript.</w:t>
        <w:t>Example</w:t>
        <w:t xml:space="preserve">   &lt;transcript&gt;</w:t>
        <w:t xml:space="preserve">      &lt;stable_id&gt;OTTT0000000432&lt;/stable_id&gt;</w:t>
        <w:t xml:space="preserve">      &lt;name&gt;dJ30241.1&lt;/name&gt;</w:t>
        <w:t xml:space="preserve">      &lt;remark&gt;SCL gene.  Isoform 3.&lt;/remark&gt;</w:t>
        <w:t xml:space="preserve">      &lt;cds_start_not_found&gt;0&lt;/cds_start_not_found&gt;</w:t>
        <w:t xml:space="preserve">      &lt;cds_end_not_found&gt;1&lt;/cds_end_not_found&gt;</w:t>
        <w:t xml:space="preserve">      &lt;mRNA_start_not_found&gt;1&lt;/mRNA_start_not_found&gt;</w:t>
        <w:t xml:space="preserve">      &lt;mRNA_end_not_found&gt;1&lt;/mRNA_end_not_found&gt;</w:t>
        <w:t xml:space="preserve">      &lt;translation_start&gt;312&lt;/translation_start&gt;</w:t>
        <w:t xml:space="preserve">      &lt;translation_end&gt;1045&lt;/translation_end&gt;</w:t>
        <w:t xml:space="preserve">      &lt;transcript_class&gt;Novel CDS&lt;/transcript_class&gt;</w:t>
        <w:t>&lt;transcript&gt; Compulsory - says here comes a transcript</w:t>
        <w:t>&lt;stable_id&gt;  Automatically generated database identifier.  New transcripts ca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nd it will be filled in automatically.  Reannotated transcripts will keep the same stable id and increase their versions.</w:t>
        <w:t xml:space="preserve">&lt;name&gt;       Transcript name - entered by the annotator.  Can derived from the clone or the gene name.  </w:t>
        <w:t>&lt;remark&gt;     Text remark entered by the annotator.  Can have multiple remark lines.</w:t>
        <w:t>&lt;cds_start_not_found&gt;  0 =  The start of the transcript's CDS been identified.  1 = no start of translation has been found - partial transcript.</w:t>
        <w:t>&lt;cds_end_not_found&gt;    0 = The end of translation has been found. 1 - no end of translation has been found and therefore is a partial transcript</w:t>
        <w:t>&lt;mRNA_start_not_found&gt; 0 = The start of transcription has been found. 1 = no start of transcription found and therefore is a partial transcript</w:t>
        <w:t>&lt;mRNA_end_not_found&gt;   0 = The end of transcript has been found.  1 = no end of transcript found and is therefor a partial transcript.</w:t>
        <w:t>&lt;translation_start&gt;    The start of translation (in *chromosomal* coordinates)</w:t>
        <w:t>&lt;translation_end&gt;      The end of translation (in *chromosomal* coordinates)</w:t>
        <w:t>&lt;transcript_class&gt;     What type of transcript this is.  Commonly used classes are KNOWN, NOVEL_CDS, NOVEL_MRNA, PUTATIVE, PSEUDOGENE.</w:t>
        <w:t>4.3 Transcript evidence</w:t>
        <w:t>Each transcript has a set of evidence tags</w:t>
        <w:t>associated with it.  These specify the accessions</w:t>
        <w:t>of the sequences used to build up the transcript.</w:t>
        <w:t xml:space="preserve">Example : </w:t>
        <w:t>&lt;evidence_set&gt;</w:t>
        <w:t xml:space="preserve">  &lt;evidence&gt;</w:t>
        <w:t xml:space="preserve">    &lt;name&gt;X98301&lt;/name&gt;</w:t>
        <w:t xml:space="preserve">    &lt;type&gt;EST&lt;/type&gt;</w:t>
        <w:t xml:space="preserve">  &lt;/evidence&gt;</w:t>
        <w:t xml:space="preserve">  &lt;evidence&gt;</w:t>
        <w:t xml:space="preserve">     &lt;name&gt;BI549854&lt;/name&gt;</w:t>
        <w:t xml:space="preserve">     &lt;type&gt;EST&lt;/type&gt;</w:t>
        <w:t xml:space="preserve">  &lt;/evidence&gt;</w:t>
        <w:t xml:space="preserve">  &lt;evidence&gt;</w:t>
        <w:t xml:space="preserve">     &lt;name&gt;AK024828&lt;/name&gt;</w:t>
        <w:t xml:space="preserve">     &lt;type&gt;cDNA&lt;/type&gt;</w:t>
        <w:t xml:space="preserve">  &lt;/evidence&gt;</w:t>
        <w:t xml:space="preserve">  &lt;evidence&gt;</w:t>
        <w:t xml:space="preserve">     &lt;name&gt;EPO_HUMAN&lt;/name&gt;</w:t>
        <w:t xml:space="preserve">     &lt;type&gt;Protein&lt;/type&gt;</w:t>
        <w:t xml:space="preserve">  &lt;/evidence&gt;</w:t>
        <w:t>&lt;/evidence_set&gt;</w:t>
        <w:t>Here we have 4 pieces of evidence for a</w:t>
        <w:t>transcript.  Each piece of evidence is within its</w:t>
        <w:t>own &lt;evidence&gt;...&lt;/evidence&gt; tags.</w:t>
        <w:t>&lt;evidence_set&gt;   Signifies the start of a set of trasncript evidence ids</w:t>
        <w:t xml:space="preserve">  &lt;evidence&gt;     Signifies the start of one peice of evidence</w:t>
        <w:t xml:space="preserve">    &lt;name&gt;       The accessio of the sequence that makes up this evidence</w:t>
        <w:t xml:space="preserve">    &lt;type&gt;       The type of evidence.  Commonly used types are EST, cDNA, Protein</w:t>
        <w:t xml:space="preserve">  &lt;/evidence&gt;    the end of this piece of evidence</w:t>
        <w:t>&lt;/evidence_set&gt;  The end ot the set of evidence</w:t>
        <w:t>4.4 The Exons</w:t>
        <w:t>Finally!  We get to describe the exon structure</w:t>
        <w:t>of a transcript.  This peice of the xml describes</w:t>
        <w:t>each exon, its coordinates and translation frame.</w:t>
        <w:t>Example</w:t>
        <w:t>&lt;exon_set&gt;</w:t>
        <w:t xml:space="preserve">  &lt;exon&gt;</w:t>
        <w:t xml:space="preserve">    &lt;stable_id&gt;OTTE0000034782&lt;/stable_id&gt;</w:t>
        <w:t xml:space="preserve">    &lt;start&gt;4080&lt;/start&gt;</w:t>
        <w:t xml:space="preserve">    &lt;end&gt;4197&lt;/end&gt;</w:t>
        <w:t xml:space="preserve">    &lt;strand&gt;-1&lt;/strand&gt;</w:t>
        <w:t xml:space="preserve">    &lt;frame&gt;0&lt;/frame&gt;</w:t>
        <w:t xml:space="preserve">  &lt;/exon&gt;</w:t>
        <w:t xml:space="preserve">   &lt;exon&gt;</w:t>
        <w:t xml:space="preserve">    &lt;stable_id&gt;&lt;/stable_id&gt;</w:t>
        <w:t xml:space="preserve">    &lt;start&gt;5058&lt;/start&gt;</w:t>
        <w:t xml:space="preserve">    &lt;end&gt;5149&lt;/end&gt;</w:t>
        <w:t xml:space="preserve">    &lt;strand&gt;-1&lt;/strand&gt;</w:t>
        <w:t xml:space="preserve">    &lt;frame&gt;1&lt;/frame&gt;</w:t>
        <w:t xml:space="preserve">   &lt;/exon&gt; </w:t>
        <w:t>&lt;/exon_set&gt;</w:t>
        <w:t>Here we have the exon structure for a</w:t>
        <w:t>transcript.  It contains 2 exons, both on the</w:t>
        <w:t>reverse strand.  One has already been given a</w:t>
        <w:t>stable_id.  One has no stable_id meaning it is</w:t>
        <w:t>new and will be given one when stored in the</w:t>
        <w:t>database.</w:t>
        <w:t>&lt;exon_set&gt;      Signifies the start of a set of exons.</w:t>
        <w:t>&lt;exon&gt;          Signifies the start of a new exon</w:t>
        <w:t>&lt;stable_id&gt;     The automatically generated database stable id for an exon</w:t>
        <w:t>&lt;start&gt;         The start of the exon in *chromosomal* coords</w:t>
        <w:t>&lt;end&gt;           The end of the exon in *chromosomal* coords</w:t>
        <w:t>&lt;strand&gt;        1  = forward strand of chromosome</w:t>
        <w:t xml:space="preserve">                -1 = reverse strand of chromosome</w:t>
        <w:t>&lt;frame&gt;         This tag is omitted for a non-coding exon</w:t>
        <w:t xml:space="preserve">                0 = translation begins at first base of exon</w:t>
        <w:t xml:space="preserve">                   (or translation region within exon)</w:t>
        <w:t xml:space="preserve">                1 = translation begins at second base of exon</w:t>
        <w:t xml:space="preserve">                2 = translation begins at third base of exon</w:t>
        <w:t>&lt;/exon&gt;         End of one exon.</w:t>
        <w:t>&lt;/exon_set&gt;     End of a set of exons</w:t>
        <w:t>4.5 Finishing up a transcript</w:t>
        <w:t>After all remarks, evidence and exons have been described we can finish our transcript using the following tag.</w:t>
        <w:t>&lt;/transcript&gt;</w:t>
        <w:t>If there are more transcripts in the gene a new one can be started using</w:t>
        <w:t>&lt;transcript&gt;</w:t>
        <w:t>4.6 Finishing up a gene</w:t>
        <w:t>After describing all our transcripts in a gene we can finish off our gene by using the tag</w:t>
        <w:t xml:space="preserve">&lt;/gene&gt;  </w:t>
        <w:t>If we have more genes to describe in this region a new one be started using the &lt;gene&gt; tag.</w:t>
        <w:t>5. Finishing the document</w:t>
        <w:t>&lt;/sequence_set&gt;</w:t>
        <w:t>This tag says we've finished describing all the annotations on this region.</w:t>
        <w:t>&lt;/otter&gt;</w:t>
        <w:t>Finally we sign off completely with this tag.</w:t>
        <w:t>Appendix A</w:t>
        <w:t>----------</w:t>
        <w:t>Example full xml taken from the Sanger Institute's internal ace database:</w:t>
        <w:t>Need assembly info here</w:t>
        <w:t>&lt;gene&gt;</w:t>
        <w:t xml:space="preserve"> &lt;stable_id&gt;dJ72E17.1&lt;/stable_id&gt;</w:t>
        <w:t xml:space="preserve"> &lt;name&gt;&lt;/name&gt;</w:t>
        <w:t xml:space="preserve"> &lt;author&gt;michele&lt;/author&gt;</w:t>
        <w:t xml:space="preserve"> &lt;author_email&gt;michele@sanger.ac.uk&lt;/author_email&gt;</w:t>
        <w:t xml:space="preserve"> &lt;transcript&gt;</w:t>
        <w:t xml:space="preserve">  &lt;stable_id&gt;bA420L9.1.1&lt;/stable_id&gt;</w:t>
        <w:t xml:space="preserve">  &lt;remark&gt;continues as dJ72E17.1.1 in Em:AL033523&lt;/remark&gt;</w:t>
        <w:t xml:space="preserve">  &lt;remark&gt;novel protein, variant 1&lt;/remark&gt;</w:t>
        <w:t xml:space="preserve">  &lt;cds_start_not_found&gt;0&lt;/cds_start_not_found&gt;</w:t>
        <w:t xml:space="preserve">  &lt;cds_end_not_found&gt;1&lt;/cds_end_not_found&gt;</w:t>
        <w:t xml:space="preserve">  &lt;mRNA_start_not_found&gt;&lt;/mRNA_start_not_found&gt;</w:t>
        <w:t xml:space="preserve">  &lt;mRNA_end_not_found&gt;&lt;/mRNA_end_not_found&gt;</w:t>
        <w:t xml:space="preserve">  &lt;transcript_class&gt;supported&lt;/transcript_class&gt;</w:t>
        <w:t xml:space="preserve">  &lt;name&gt;bA420L9.1.1&lt;/name&gt;</w:t>
        <w:t xml:space="preserve">  &lt;evidence_set&gt;</w:t>
        <w:t xml:space="preserve">    &lt;evidence&gt;</w:t>
        <w:t xml:space="preserve">      &lt;name&gt;BE159143&lt;/name&gt;</w:t>
        <w:t xml:space="preserve">      &lt;type&gt;EST&lt;/type&gt;</w:t>
        <w:t xml:space="preserve">    &lt;/evidence&gt;</w:t>
        <w:t xml:space="preserve">    &lt;evidence&gt;</w:t>
        <w:t xml:space="preserve">      &lt;name&gt;BI686272&lt;/name&gt;</w:t>
        <w:t xml:space="preserve">      &lt;type&gt;EST&lt;/type&gt;</w:t>
        <w:t xml:space="preserve">    &lt;/evidence&gt;</w:t>
        <w:t xml:space="preserve">    &lt;evidence&gt;</w:t>
        <w:t xml:space="preserve">      &lt;name&gt;BG518575&lt;/name&gt;</w:t>
        <w:t xml:space="preserve">      &lt;type&gt;EST&lt;/type&gt;</w:t>
        <w:t xml:space="preserve">    &lt;/evidence&gt;</w:t>
        <w:t xml:space="preserve">    &lt;evidence&gt;</w:t>
        <w:t xml:space="preserve">      &lt;name&gt;BG700513&lt;/name&gt;</w:t>
        <w:t xml:space="preserve">      &lt;type&gt;EST&lt;/type&gt;</w:t>
        <w:t xml:space="preserve">    &lt;/evidence&gt;</w:t>
        <w:t xml:space="preserve">    &lt;evidence&gt;</w:t>
        <w:t xml:space="preserve">      &lt;name&gt;AL533952&lt;/name&gt;</w:t>
        <w:t xml:space="preserve">      &lt;type&gt;EST&lt;/type&gt;</w:t>
        <w:t xml:space="preserve">    &lt;/evidence&gt;</w:t>
        <w:t xml:space="preserve">    &lt;evidence&gt;</w:t>
        <w:t xml:space="preserve">      &lt;name&gt;BI549854&lt;/name&gt;</w:t>
        <w:t xml:space="preserve">      &lt;type&gt;EST&lt;/type&gt;</w:t>
        <w:t xml:space="preserve">    &lt;/evidence&gt;</w:t>
        <w:t xml:space="preserve">    &lt;evidence&gt;</w:t>
        <w:t xml:space="preserve">      &lt;name&gt;AK024828.1&lt;/name&gt;</w:t>
        <w:t xml:space="preserve">      &lt;type&gt;cDNA&lt;/type&gt;</w:t>
        <w:t xml:space="preserve">    &lt;/evidence&gt;</w:t>
        <w:t xml:space="preserve">    &lt;evidence&gt;</w:t>
        <w:t xml:space="preserve">      &lt;name&gt;BC018520.1&lt;/name&gt;</w:t>
        <w:t xml:space="preserve">      &lt;type&gt;cDNA&lt;/type&gt;</w:t>
        <w:t xml:space="preserve">    &lt;/evidence&gt;</w:t>
        <w:t xml:space="preserve">  &lt;/evidence_set&gt;</w:t>
        <w:t xml:space="preserve">  &lt;translation_start&gt;18532&lt;/translation_start&gt;</w:t>
        <w:t xml:space="preserve">  &lt;translation_end&gt;4080&lt;/translation_end&gt;</w:t>
        <w:t xml:space="preserve">  &lt;exon_set&gt;</w:t>
        <w:t xml:space="preserve">   &lt;exon&gt;</w:t>
        <w:t xml:space="preserve">    &lt;stable_id&gt;&lt;/stable_id&gt;</w:t>
        <w:t xml:space="preserve">    &lt;start&gt;4080&lt;/start&gt;</w:t>
        <w:t xml:space="preserve">    &lt;end&gt;4197&lt;/end&gt;</w:t>
        <w:t xml:space="preserve">    &lt;strand&gt;-1&lt;/strand&gt;</w:t>
        <w:t xml:space="preserve">    &lt;frame&gt;0&lt;/frame&gt;</w:t>
        <w:t xml:space="preserve">   &lt;/exon&gt;</w:t>
        <w:t xml:space="preserve">   &lt;exon&gt;</w:t>
        <w:t xml:space="preserve">    &lt;stable_id&gt;&lt;/stable_id&gt;</w:t>
        <w:t xml:space="preserve">    &lt;start&gt;5058&lt;/start&gt;</w:t>
        <w:t xml:space="preserve">    &lt;end&gt;5149&lt;/end&gt;</w:t>
        <w:t xml:space="preserve">    &lt;strand&gt;-1&lt;/strand&gt;</w:t>
        <w:t xml:space="preserve">    &lt;frame&gt;1&lt;/frame&gt;</w:t>
        <w:t xml:space="preserve">   &lt;/exon&gt;</w:t>
        <w:t xml:space="preserve">   &lt;exon&gt;</w:t>
        <w:t xml:space="preserve">    &lt;stable_id&gt;&lt;/stable_id&gt;</w:t>
        <w:t xml:space="preserve">    &lt;start&gt;18277&lt;/start&gt;</w:t>
        <w:t xml:space="preserve">    &lt;end&gt;19027&lt;/end&gt;</w:t>
        <w:t xml:space="preserve">    &lt;strand&gt;-1&lt;/strand&gt;</w:t>
        <w:t xml:space="preserve">    &lt;frame&gt;0&lt;/frame&gt;</w:t>
        <w:t xml:space="preserve">   &lt;/exon&gt;</w:t>
        <w:t xml:space="preserve">  &lt;/exon_set&gt;</w:t>
        <w:t xml:space="preserve"> &lt;/transcript&gt;</w:t>
        <w:t xml:space="preserve"> &lt;transcript&gt;</w:t>
        <w:t xml:space="preserve">  &lt;stable_id&gt;bA420L9.1.3&lt;/stable_id&gt;</w:t>
        <w:t xml:space="preserve">  &lt;remark&gt;continues as dJ72E17.1.1 in Em:AL033523&lt;/remark&gt;</w:t>
        <w:t xml:space="preserve">  &lt;remark&gt;novel protein, variant 3&lt;/remark&gt;</w:t>
        <w:t xml:space="preserve">  &lt;cds_start_not_found&gt;1&lt;/cds_start_not_found&gt;</w:t>
        <w:t xml:space="preserve">  &lt;cds_end_not_found&gt;0&lt;/cds_end_not_found&gt;</w:t>
        <w:t xml:space="preserve">  &lt;mRNA_start_not_found&gt;&lt;/mRNA_start_not_found&gt;</w:t>
        <w:t xml:space="preserve">  &lt;mRNA_end_not_found&gt;&lt;/mRNA_end_not_found&gt;</w:t>
        <w:t xml:space="preserve">  &lt;transcript_class&gt;supported&lt;/transcript_class&gt;</w:t>
        <w:t xml:space="preserve">  &lt;name&gt;bA420L9.1.3&lt;/name&gt;</w:t>
        <w:t xml:space="preserve">  &lt;evidence_set&gt;</w:t>
        <w:t xml:space="preserve">    &lt;evidence&gt;</w:t>
        <w:t xml:space="preserve">      &lt;name&gt;BE539071&lt;/name&gt;</w:t>
        <w:t xml:space="preserve">      &lt;type&gt;EST&lt;/type&gt;</w:t>
        <w:t xml:space="preserve">    &lt;/evidence&gt;</w:t>
        <w:t xml:space="preserve">  &lt;/evidence_set&gt;</w:t>
        <w:t xml:space="preserve">  &lt;translation_start&gt;5895&lt;/translation_start&gt;</w:t>
        <w:t xml:space="preserve">  &lt;translation_end&gt;4080&lt;/translation_end&gt;</w:t>
        <w:t xml:space="preserve">  &lt;exon_set&gt;</w:t>
        <w:t xml:space="preserve">   &lt;exon&gt;</w:t>
        <w:t xml:space="preserve">    &lt;stable_id&gt;&lt;/stable_id&gt;</w:t>
        <w:t xml:space="preserve">    &lt;start&gt;4080&lt;/start&gt;</w:t>
        <w:t xml:space="preserve">    &lt;end&gt;4197&lt;/end&gt;</w:t>
        <w:t xml:space="preserve">    &lt;strand&gt;-1&lt;/strand&gt;</w:t>
        <w:t xml:space="preserve">    &lt;frame&gt;0&lt;/frame&gt;</w:t>
        <w:t xml:space="preserve">   &lt;/exon&gt;</w:t>
        <w:t xml:space="preserve">   &lt;exon&gt;</w:t>
        <w:t xml:space="preserve">    &lt;stable_id&gt;&lt;/stable_id&gt;</w:t>
        <w:t xml:space="preserve">    &lt;start&gt;5058&lt;/start&gt;</w:t>
        <w:t xml:space="preserve">    &lt;end&gt;5149&lt;/end&gt;</w:t>
        <w:t xml:space="preserve">    &lt;strand&gt;-1&lt;/strand&gt;</w:t>
        <w:t xml:space="preserve">    &lt;frame&gt;1&lt;/frame&gt;</w:t>
        <w:t xml:space="preserve">   &lt;/exon&gt;</w:t>
        <w:t xml:space="preserve">   &lt;exon&gt;</w:t>
        <w:t xml:space="preserve">    &lt;stable_id&gt;&lt;/stable_id&gt;</w:t>
        <w:t xml:space="preserve">    &lt;start&gt;5797&lt;/start&gt;</w:t>
        <w:t xml:space="preserve">    &lt;end&gt;5895&lt;/end&gt;</w:t>
        <w:t xml:space="preserve">    &lt;strand&gt;-1&lt;/strand&gt;</w:t>
        <w:t xml:space="preserve">    &lt;frame&gt;1&lt;/frame&gt;</w:t>
        <w:t xml:space="preserve">   &lt;/exon&gt;</w:t>
        <w:t xml:space="preserve">  &lt;/exon_set&gt;</w:t>
        <w:t xml:space="preserve"> &lt;/transcript&gt;</w:t>
        <w:t>&lt;/gene&gt;</w:t>
        <w:t>&lt;gene&gt;</w:t>
        <w:t xml:space="preserve"> &lt;stable_id&gt;bA420l9.3&lt;/stable_id&gt;</w:t>
        <w:t xml:space="preserve"> &lt;name&gt;&lt;/name&gt;</w:t>
        <w:t xml:space="preserve"> &lt;author&gt;michele&lt;/author&gt;</w:t>
        <w:t xml:space="preserve"> &lt;author_email&gt;michele@sanger.ac.uk&lt;/author_email&gt;</w:t>
        <w:t xml:space="preserve"> &lt;transcript&gt;</w:t>
        <w:t xml:space="preserve">  &lt;stable_id&gt;bA420L9.3.1&lt;/stable_id&gt;</w:t>
        <w:t xml:space="preserve">  &lt;remark&gt;DNA segment on chromosome 6 (unique) 2654 expressed sequence (D6S2654E) (XAP-5-like protein, X5L), variant 1&lt;/remark&gt;</w:t>
        <w:t xml:space="preserve">  &lt;cds_start_not_found&gt;0&lt;/cds_start_not_found&gt;</w:t>
        <w:t xml:space="preserve">  &lt;cds_end_not_found&gt;0&lt;/cds_end_not_found&gt;</w:t>
        <w:t xml:space="preserve">  &lt;mRNA_start_not_found&gt;&lt;/mRNA_start_not_found&gt;</w:t>
        <w:t xml:space="preserve">  &lt;mRNA_end_not_found&gt;&lt;/mRNA_end_not_found&gt;</w:t>
        <w:t xml:space="preserve">  &lt;transcript_class&gt;supported&lt;/transcript_class&gt;</w:t>
        <w:t xml:space="preserve">  &lt;name&gt;bA420L9.3.1&lt;/name&gt;</w:t>
        <w:t xml:space="preserve">  &lt;evidence_set&gt;</w:t>
        <w:t xml:space="preserve">    &lt;evidence&gt;</w:t>
        <w:t xml:space="preserve">      &lt;name&gt;BI488606&lt;/name&gt;</w:t>
        <w:t xml:space="preserve">      &lt;type&gt;EST&lt;/type&gt;</w:t>
        <w:t xml:space="preserve">    &lt;/evidence&gt;</w:t>
        <w:t xml:space="preserve">    &lt;evidence&gt;</w:t>
        <w:t xml:space="preserve">      &lt;name&gt;BI258091&lt;/name&gt;</w:t>
        <w:t xml:space="preserve">      &lt;type&gt;EST&lt;/type&gt;</w:t>
        <w:t xml:space="preserve">    &lt;/evidence&gt;</w:t>
        <w:t xml:space="preserve">    &lt;evidence&gt;</w:t>
        <w:t xml:space="preserve">      &lt;name&gt;BI820514&lt;/name&gt;</w:t>
        <w:t xml:space="preserve">      &lt;type&gt;EST&lt;/type&gt;</w:t>
        <w:t xml:space="preserve">    &lt;/evidence&gt;</w:t>
        <w:t xml:space="preserve">    &lt;evidence&gt;</w:t>
        <w:t xml:space="preserve">      &lt;name&gt;BI523689&lt;/name&gt;</w:t>
        <w:t xml:space="preserve">      &lt;type&gt;EST&lt;/type&gt;</w:t>
        <w:t xml:space="preserve">    &lt;/evidence&gt;</w:t>
        <w:t xml:space="preserve">    &lt;evidence&gt;</w:t>
        <w:t xml:space="preserve">      &lt;name&gt;BI768136&lt;/name&gt;</w:t>
        <w:t xml:space="preserve">      &lt;type&gt;EST&lt;/type&gt;</w:t>
        <w:t xml:space="preserve">    &lt;/evidence&gt;</w:t>
        <w:t xml:space="preserve">    &lt;evidence&gt;</w:t>
        <w:t xml:space="preserve">      &lt;name&gt;BI769243&lt;/name&gt;</w:t>
        <w:t xml:space="preserve">      &lt;type&gt;EST&lt;/type&gt;</w:t>
        <w:t xml:space="preserve">    &lt;/evidence&gt;</w:t>
        <w:t xml:space="preserve">    &lt;evidence&gt;</w:t>
        <w:t xml:space="preserve">      &lt;name&gt;AI936359&lt;/name&gt;</w:t>
        <w:t xml:space="preserve">      &lt;type&gt;EST&lt;/type&gt;</w:t>
        <w:t xml:space="preserve">    &lt;/evidence&gt;</w:t>
        <w:t xml:space="preserve">    &lt;evidence&gt;</w:t>
        <w:t xml:space="preserve">      &lt;name&gt;AA830135&lt;/name&gt;</w:t>
        <w:t xml:space="preserve">      &lt;type&gt;EST&lt;/type&gt;</w:t>
        <w:t xml:space="preserve">    &lt;/evidence&gt;</w:t>
        <w:t xml:space="preserve">    &lt;evidence&gt;</w:t>
        <w:t xml:space="preserve">      &lt;name&gt;AW591060&lt;/name&gt;</w:t>
        <w:t xml:space="preserve">      &lt;type&gt;EST&lt;/type&gt;</w:t>
        <w:t xml:space="preserve">    &lt;/evidence&gt;</w:t>
        <w:t xml:space="preserve">    &lt;evidence&gt;</w:t>
        <w:t xml:space="preserve">      &lt;name&gt;BE857173&lt;/name&gt;</w:t>
        <w:t xml:space="preserve">      &lt;type&gt;EST&lt;/type&gt;</w:t>
        <w:t xml:space="preserve">    &lt;/evidence&gt;</w:t>
        <w:t xml:space="preserve">    &lt;evidence&gt;</w:t>
        <w:t xml:space="preserve">      &lt;name&gt;BC001261.1&lt;/name&gt;</w:t>
        <w:t xml:space="preserve">      &lt;type&gt;cDNA&lt;/type&gt;</w:t>
        <w:t xml:space="preserve">    &lt;/evidence&gt;</w:t>
        <w:t xml:space="preserve">    &lt;evidence&gt;</w:t>
        <w:t xml:space="preserve">      &lt;name&gt;Y18503.1&lt;/name&gt;</w:t>
        <w:t xml:space="preserve">      &lt;type&gt;cDNA&lt;/type&gt;</w:t>
        <w:t xml:space="preserve">    &lt;/evidence&gt;</w:t>
        <w:t xml:space="preserve">    &lt;evidence&gt;</w:t>
        <w:t xml:space="preserve">      &lt;name&gt;Q9WTJ8&lt;/name&gt;</w:t>
        <w:t xml:space="preserve">      &lt;type&gt;Protein&lt;/type&gt;</w:t>
        <w:t xml:space="preserve">    &lt;/evidence&gt;</w:t>
        <w:t xml:space="preserve">    &lt;evidence&gt;</w:t>
        <w:t xml:space="preserve">      &lt;name&gt;Q9WV03&lt;/name&gt;</w:t>
        <w:t xml:space="preserve">      &lt;type&gt;Protein&lt;/type&gt;</w:t>
        <w:t xml:space="preserve">    &lt;/evidence&gt;</w:t>
        <w:t xml:space="preserve">    &lt;evidence&gt;</w:t>
        <w:t xml:space="preserve">      &lt;name&gt;Q14320&lt;/name&gt;</w:t>
        <w:t xml:space="preserve">      &lt;type&gt;Protein&lt;/type&gt;</w:t>
        <w:t xml:space="preserve">    &lt;/evidence&gt;</w:t>
        <w:t xml:space="preserve">    &lt;evidence&gt;</w:t>
        <w:t xml:space="preserve">      &lt;name&gt;Q18691&lt;/name&gt;</w:t>
        <w:t xml:space="preserve">      &lt;type&gt;Protein&lt;/type&gt;</w:t>
        <w:t xml:space="preserve">    &lt;/evidence&gt;</w:t>
        <w:t xml:space="preserve">    &lt;evidence&gt;</w:t>
        <w:t xml:space="preserve">      &lt;name&gt;Q9Y247&lt;/name&gt;</w:t>
        <w:t xml:space="preserve">      &lt;type&gt;Protein&lt;/type&gt;</w:t>
        <w:t xml:space="preserve">    &lt;/evidence&gt;</w:t>
        <w:t xml:space="preserve">    &lt;evidence&gt;</w:t>
        <w:t xml:space="preserve">      &lt;name&gt;O16128&lt;/name&gt;</w:t>
        <w:t xml:space="preserve">      &lt;type&gt;Protein&lt;/type&gt;</w:t>
        <w:t xml:space="preserve">    &lt;/evidence&gt;</w:t>
        <w:t xml:space="preserve">  &lt;/evidence_set&gt;</w:t>
        <w:t xml:space="preserve">  &lt;translation_start&gt;116813&lt;/translation_start&gt;</w:t>
        <w:t xml:space="preserve">  &lt;translation_end&gt;117790&lt;/translation_end&gt;</w:t>
        <w:t xml:space="preserve">  &lt;exon_set&gt;</w:t>
        <w:t xml:space="preserve">   &lt;exon&gt;</w:t>
        <w:t xml:space="preserve">    &lt;stable_id&gt;&lt;/stable_id&gt;</w:t>
        <w:t xml:space="preserve">    &lt;start&gt;116389&lt;/start&gt;</w:t>
        <w:t xml:space="preserve">    &lt;end&gt;116487&lt;/end&gt;</w:t>
        <w:t xml:space="preserve">    &lt;strand&gt;1&lt;/strand&gt;</w:t>
        <w:t xml:space="preserve">    &lt;frame&gt;0&lt;/frame&gt;</w:t>
        <w:t xml:space="preserve">   &lt;/exon&gt;</w:t>
        <w:t xml:space="preserve">   &lt;exon&gt;</w:t>
        <w:t xml:space="preserve">    &lt;stable_id&gt;&lt;/stable_id&gt;</w:t>
        <w:t xml:space="preserve">    &lt;start&gt;116790&lt;/start&gt;</w:t>
        <w:t xml:space="preserve">    &lt;end&gt;118318&lt;/end&gt;</w:t>
        <w:t xml:space="preserve">    &lt;strand&gt;1&lt;/strand&gt;</w:t>
        <w:t xml:space="preserve">    &lt;frame&gt;0&lt;/frame&gt;</w:t>
        <w:t xml:space="preserve">   &lt;/exon&gt;</w:t>
        <w:t xml:space="preserve">  &lt;/exon_set&gt;</w:t>
        <w:t xml:space="preserve"> &lt;/transcript&gt;</w:t>
        <w:t xml:space="preserve"> &lt;transcript&gt;</w:t>
        <w:t xml:space="preserve">  &lt;stable_id&gt;bA420L9.3.2&lt;/stable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mark&gt;DNA segment on chromosome 6 (unique) 2654 expressed sequence (D6S2654E) (XAP-5-like protein, X5L), variant 2&lt;/remark&gt;</w:t>
        <w:t xml:space="preserve">  &lt;remark&gt;alternatively spliced 5' UTR&lt;/remark&gt;</w:t>
        <w:t xml:space="preserve">  &lt;cds_start_not_found&gt;0&lt;/cds_start_not_found&gt;</w:t>
        <w:t xml:space="preserve">  &lt;cds_end_not_found&gt;0&lt;/cds_end_not_found&gt;</w:t>
        <w:t xml:space="preserve">  &lt;mRNA_start_not_found&gt;&lt;/mRNA_start_not_found&gt;</w:t>
        <w:t xml:space="preserve">  &lt;mRNA_end_not_found&gt;&lt;/mRNA_end_not_found&gt;</w:t>
        <w:t xml:space="preserve">  &lt;transcript_class&gt;supported&lt;/transcript_class&gt;</w:t>
        <w:t xml:space="preserve">  &lt;name&gt;bA420L9.3.2&lt;/name&gt;</w:t>
        <w:t xml:space="preserve">  &lt;evidence_set&gt;</w:t>
        <w:t xml:space="preserve">    &lt;evidence&gt;</w:t>
        <w:t xml:space="preserve">      &lt;name&gt;BI765909&lt;/name&gt;</w:t>
        <w:t xml:space="preserve">      &lt;type&gt;EST&lt;/type&gt;</w:t>
        <w:t xml:space="preserve">    &lt;/evidence&gt;</w:t>
        <w:t xml:space="preserve">    &lt;evidence&gt;</w:t>
        <w:t xml:space="preserve">      &lt;name&gt;BE745423&lt;/name&gt;</w:t>
        <w:t xml:space="preserve">      &lt;type&gt;EST&lt;/type&gt;</w:t>
        <w:t xml:space="preserve">    &lt;/evidence&gt;</w:t>
        <w:t xml:space="preserve">    &lt;evidence&gt;</w:t>
        <w:t xml:space="preserve">      &lt;name&gt;Q9WTJ8&lt;/name&gt;</w:t>
        <w:t xml:space="preserve">      &lt;type&gt;Protein&lt;/type&gt;</w:t>
        <w:t xml:space="preserve">    &lt;/evidence&gt;</w:t>
        <w:t xml:space="preserve">    &lt;evidence&gt;</w:t>
        <w:t xml:space="preserve">      &lt;name&gt;Q9WV03&lt;/name&gt;</w:t>
        <w:t xml:space="preserve">      &lt;type&gt;Protein&lt;/type&gt;</w:t>
        <w:t xml:space="preserve">    &lt;/evidence&gt;</w:t>
        <w:t xml:space="preserve">    &lt;evidence&gt;</w:t>
        <w:t xml:space="preserve">      &lt;name&gt;Q14320&lt;/name&gt;</w:t>
        <w:t xml:space="preserve">      &lt;type&gt;Protein&lt;/type&gt;</w:t>
        <w:t xml:space="preserve">    &lt;/evidence&gt;</w:t>
        <w:t xml:space="preserve">    &lt;evidence&gt;</w:t>
        <w:t xml:space="preserve">      &lt;name&gt;Q18691&lt;/name&gt;</w:t>
        <w:t xml:space="preserve">      &lt;type&gt;Protein&lt;/type&gt;</w:t>
        <w:t xml:space="preserve">    &lt;/evidence&gt;</w:t>
        <w:t xml:space="preserve">    &lt;evidence&gt;</w:t>
        <w:t xml:space="preserve">      &lt;name&gt;Q9Y247&lt;/name&gt;</w:t>
        <w:t xml:space="preserve">      &lt;type&gt;Protein&lt;/type&gt;</w:t>
        <w:t xml:space="preserve">    &lt;/evidence&gt;</w:t>
        <w:t xml:space="preserve">    &lt;evidence&gt;</w:t>
        <w:t xml:space="preserve">      &lt;name&gt;O16128&lt;/name&gt;</w:t>
        <w:t xml:space="preserve">      &lt;type&gt;Protein&lt;/type&gt;</w:t>
        <w:t xml:space="preserve">    &lt;/evidence&gt;</w:t>
        <w:t xml:space="preserve">  &lt;/evidence_set&gt;</w:t>
        <w:t xml:space="preserve">  &lt;translation_start&gt;116813&lt;/translation_start&gt;</w:t>
        <w:t xml:space="preserve">  &lt;translation_end&gt;117790&lt;/translation_end&gt;</w:t>
        <w:t xml:space="preserve">  &lt;exon_set&gt;</w:t>
        <w:t xml:space="preserve">   &lt;exon&gt;</w:t>
        <w:t xml:space="preserve">    &lt;stable_id&gt;&lt;/stable_id&gt;</w:t>
        <w:t xml:space="preserve">    &lt;start&gt;116387&lt;/start&gt;</w:t>
        <w:t xml:space="preserve">    &lt;end&gt;118318&lt;/end&gt;</w:t>
        <w:t xml:space="preserve">    &lt;strand&gt;1&lt;/strand&gt;</w:t>
        <w:t xml:space="preserve">    &lt;frame&gt;0&lt;/frame&gt;</w:t>
        <w:t xml:space="preserve">   &lt;/exon&gt;</w:t>
        <w:t xml:space="preserve">  &lt;/exon_set&gt;</w:t>
        <w:t xml:space="preserve"> &lt;/transcript&gt;</w:t>
        <w:t>&lt;/gene&gt;</w:t>
        <w:t>&lt;/sequence_set&gt;</w:t>
        <w:t>&lt;/ott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