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README.doc,v 1.1 2007/04/30 19:52:28 briano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ollo/doc directory was reorganized in 4/2007,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s of creating a set of READMEs and moving all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hancement requests to the Apollo Sourceforg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formation was lost. The history of fixed bu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release-notes/old-fixed-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-notes/1.4.0-1.6.5-fixed-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-notes/1.36-1.5.4-synteny-fixed-bug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