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Copyright (C) 1993-1996 by Phil Gree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All rights reserv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is software is part of a beta-test version of the swat/cross_match/ph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ckage.  It should not be re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d for any commercial purpose, including commercially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quencing, without written permission from the auth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software is provided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arranties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erchantability and fitness for a particular purpose,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no event shall the authors or the University of Washingt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hether in contract, strict liability, or tort (including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r otherwise) arising in any way out of the use of this softw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, CROS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t and cross_match are programs for rapid protein and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and database search, based on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Smith-Waterman-Gotoh algorithm (Smith &amp; 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, Gotoh 1982).  By revising the recursion relations sligh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fficient use of word-packing, we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reduce the number of machine instructions execu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-Waterman matrix cell, resulting in a speed enhancement of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ver the previous best implementation (Pearson and Miller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is about 1 / 10 as fast as BLAST, making it quit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database searches on a workstation.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e hits is evaluated based on the empiric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the search, taking into account depen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variance and mean on the length of the databas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_match uses the same algorithm as swat, but in addi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f a pair of sequences to be constrained to b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ith-Waterman matrix that surround one or more matching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. This substantially increases speed for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 comparisons without significantly 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  We have found cross_match useful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: comparing a set of reads to a set of vector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vector-masked versions of the reads; comparing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by two alternative assembly procedures (e.g.  ph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bap) to each other; and comparing assembled contig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cosmid sequence, in retrospective studies of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ed assembly.  We also now routinely use cross_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peats in finished cosmid sequences and mask them o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t and cross_match can also be used to search a profil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p is a program for shotgun sequence assembly.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 of data quality information, both direct (from phr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) and indirect (from pairwise read comparisons), to delin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y accurate base calls in each read; this helps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permits use of the full reads in assembly,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curate consensus sequence to be generated.  A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computed for each consensus sequence posi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cus human editing on particular regions,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about where additional data are needed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inal sequence with information about local var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full length of each read (or more precisely, as much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enough to align against other reads) is used i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ypically require that reads be trimme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ly to remove all low-quality data, since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h that inaccurate data would tend to cause correct overl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; this necessitates excluding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if slightly less accurate) sequence from the initial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must be brought in manually later to make additional 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and help resolve ambiguities. Our approach minimiz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 make manual joins, and perha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by using all available data it increase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istinguishing repeats during assembly.  Use of ful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mplicate analysis somewhat due to the high error rat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reads and the fact that read chimerism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 there; thus it is essential to use methods tha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n particular, we use local (Smith-Waterman) align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 read comparisons, rather than global (Needleman-Wun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re is no masking of repeats from known families, or othe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ssumptions about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berrant data, including likely deletion and chimeric re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moved sequencing vector, are automatically identified, an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to avoid causing problems with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ontig sequence is constructed as a mosaic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arts of the reads, rather than as a ``consensus'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both the complex algorithmic issues associat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methods, and problems that sometimes occur with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consensus to be less accurate than individua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sitions. The sequence produced by phrap is in fac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with less than 1 error per 10 kb in typical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formation to provide indications of accuracy and uniqu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s generated. Possible sites where misassembl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or where additional data may be required ar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arge datasets can be assembled efficiently. On a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/900 workstation (comparable in speed to a 200 Mhz Pentium 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d datasets typically require an average of 2 minutes,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s 10 min. to several hours.  A 36,000 read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mbled at Genome Therapeutics, Inc.) required &lt; 2 hr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limiting speed of assembly is the number of repe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ic target sequence, rather than the total number of read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disproportionately increase the number of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that need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