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opyright (C) 1994-1999 by Phil Gree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is software is part of a beta-test version of the swat/cross_match/ph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ckage.  It should not be re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for any commercial purpose, including commercial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quencing, without written permission from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software is provided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erchantability and fitness for a particular purpose,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no event shall the authors or the University of Washingt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 otherwise) arising in any way out of the use of this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HRAP AND CROSS_MATCH (VERSION 0.990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p ("phragment assembly program", or "phil's revis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; a homonym of "frappe" = French for "swat")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ssembling shotgun DNA sequence data. 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entire read (not just trimmed high quality part);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ser-supplied and internally computed dat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mprove accuracy of assembly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; constructs contig sequence as a mosaic of the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reads (rather than a consensus); provides ext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sembly (including quality values for contig seque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rouble-shooting; able to handle very large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phrap does not provide editing or viewing capabilit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 consed and phrapview.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rap be used in conjunction with the base calls and bas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duced by the basecaller, phred; and 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assembly viewer, co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-- a general-purpose utility (based on a "band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AT, an efficient implementation of the Smith-Waterman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any two sets of (long or short) DNA seque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can be used to compare a set of reads to a set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produce vector-masked versions of the reads;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A sequences to a set of cosmids; contig sequences foun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ssembly procedures (e.g. phrap and xbap) to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p contigs to the final edited cosmid sequence. It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(because it allows gaps) than BLA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PHRAP &amp; CROS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oss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ua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ctor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oring of pairwis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nd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tering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put data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sensus sequen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IEWING PHRAP ASSEMBLIE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hr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PHRAP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ROSS_MATC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ST ASSEMBLIES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ther phrap- or cross_match-generated error messages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hrap- or cross_match-generated warning messages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"Crashes" reported by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ng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isassemblies, incomplete assemblies, incorrect consensus sequence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swat/cross_match/phrap pack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form an email message containing a uuencoded .tar.Z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ccess to a Unix system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, but once you've uudecoded it and unpacked the .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s i and ii below), you should be able to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running other operating systems -- they should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most anything with a decent C compiler and adequate memory (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more is desirable). Here are the steps needed to u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ave the email message as a file (for example, "temp.mail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do this using the Unix mail command, rather th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 -- some mail programs (e.g. Pine) remov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of incoming messages, which will corrupt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ttempt to modify the saved mail message in any way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may corrup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o unpack the saved email message, execut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a Unix workstation, in the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step i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udecode temp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cat distrib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commands results in an error message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was corrupted by your mail program (see step i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 produce working versions of the programs, move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duced by the above command to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run the programs (which must have a C compil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following command in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 not recognize the -O2 optimization fla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vident from warning messages it produces)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AGS= 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makefile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AGS=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all files ending in .o produced by the original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f you have datasets with more than 64,000 reads, or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longer than 64,000 bp, you will need the .manyrea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reads versions of phrap and cross_match. These ar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many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f you are operating a non-commercial (academic or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acility which provides access to several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, you are required by the licensing agreeme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on the executables and source code to allow execu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access, so that the programs may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PHRAP &amp; CROSS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hr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PhredPhrap script. Generally if you are assemblin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alled by phred you should run phrap via the phredPhra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rectly.  PhredPhrap runs phred; runs another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2fasta, to make the fasta format sequence file from the .p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phred; runs cross_match to mask vector sequence;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; and finally runs some other programs that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onsed (e.g. tagging of repeats).  It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rap command line options described below (section 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dPhrap and its documentation are included in the co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hredPhrap automates most of the steps in the assem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need to do several things: (a) set u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is assumed by phredPhrap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m files are appropriately located in this structure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read naming convention assumed by phrap, or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o get template/chemistry/read directio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hd or fasta file (THIS IS IMPORTANT -- SEE section III.1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) make sure that appropriate clone and subclone (sequen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equences are included in a fasta file used for scre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(see section III.4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The following instructions pertain to "standalone"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.   Before the run, you may want to increas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hrap: see the instructions for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" command under IX.1, "Insufficient mem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hrap seq_file1 [seq_file2 ...] [-option value] [-option value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eq_file is the name of a sequence file in FASTA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III.2. Available options are described in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standard output is extensive and should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hrap.out in the following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hrap C05D11.reads.screen -minmatch 20 -new_ace &gt; phrap.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ality file is not specified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must be named appropriately (as described below in III.3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phrap; in this example its name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D11.reads.screen.qual.  If more than one seq_fil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first file are assembled only against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(and later) files; no sequences are compared to oth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.  [N.B. THE ABILITY TO USE MULTIPLE SEQUENC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AT PRESENT -- YOU SHOULD PROVIDE ONLY A SING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HRAP]. In this case, many features of phrap (e.g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malies, vector, etc.)  which rely on comprehensive read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re turned off, SWAT score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_scores, and implied merges are not performed -- i.e. each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merged with at most one sequence in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usage of phrap is convenient for aligning a set of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known "finished" sequence in ord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oss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ross_match seq_file1 [seq_file2 ...] [-option value] [-option value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eq_file is the name of a sequence file in FASTA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III.2. Available options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below.  The standard output should generally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re are at least two files, all sequenc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compared to those in the second (and any subsequent)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file, all sequences in this file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(N.B. at present entries are not compared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, but are compared to themselves in the sam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ther entries in both orientations).  Matche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riteria (see section IV) ar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o cross_match and phrap are of two types: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, and quality files (optional, but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).  If you are doing phrap assemblies of read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alling program phred, then it is recommended that 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 files automatically using the phd2fasta or phred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istributed with phred and consed (see II.1.i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is case however you should read the following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ing convention, since you will either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names attached to your chromatogram files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, or you will need to modify the phredPhra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eate your own script) so that correct template nam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nformation is appended to the .phd file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naming convention (phra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sequence and quality data, phrap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 for each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the name of the subclone (or other template) from whic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; this is used, for example, in checking for ch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ones (for which purpose it is necessary to know when tw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same subclone so that they are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confirming each other) and for certain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the orientation of the read (forward or revers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one, in cases where data is acquired from each end of a su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at present this information is used only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llowing assembly, and not in the assembly itself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future ver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the chemistry used to generate the read (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's decisions as to how to treat discrepancies betwee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s, and as to how to adjust qualities of re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each other -- confirmation of a read by another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emistry counts as significantly as confirma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-strand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is generally conveyed via the read 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. Louis" read naming convention described bel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uses a different naming system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provide the relevant information in the descrip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sta file instead (see below), or (if you are using the phd2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) as tags in the .phd files for each rea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see whether appropriate values of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clone_delim and -n_delim (described below) can be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ing convention into conformity with the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-- if your naming convention is such that the subcl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s as the first part of the read name,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one name occurs at the first (or n-th for some fixed value o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particular character, then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thout having to change your read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create a script which translates your read names into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this does not mean that you cannot retain the origina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for example, for purposes of running phrap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"links" to your chromatogram files, such tha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dhere to the naming convention, and then run the phred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 this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) alter the subroutines in the source module "names.c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your read names correct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ignore the issue and hope that it does not cause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predictable adverse effects on assemb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. Louis" read naming convention assumed by phra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ion of the read name up to the first '.'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ubclone from which the read is derived (i.e.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sed in the sequencing reaction). If desire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subclone_delim can be used to change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s the end of the subclone name to something other than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option -n_delim may be used to indicate that the su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tains a fixed number of occurrences of this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See section IV below for a description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entation of the read within the subclone, and the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the first letter following the '.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forward direction read on single stranded (SS) template, dye prime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 forward read on double stranded (DS) template, dye prime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 DS reverse read, dye prime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SS forward read, standard dye terminat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" DS forward read, standard dye terminat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DS reverse read, standard dye terminat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SS forward read, big dye terminat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DS forward read, big dye terminat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DS reverse read, big dye terminat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" for T7  (cD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for SP6 (cD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 for T3  (cD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consensu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assembly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the name is ignored. If the read name ends in ".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he name BAC112_a11b3.x3_pg indicates a forward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) dye terminator chemistry from the subclone BAC112_a11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qu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th phrap and cross_match, either a single sequen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quence files can be specified (N.B. WITH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ONLY A SINGLE SEQUENCE FILE SHOULD BE SPECIFIED)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ecified, all sequences in it are compared to each oth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is specified, sequences in the firs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equences in the second (and subsequent) fi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is used with a single input sequence file containing the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ssemble one set of reads "against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 set of sequences (see below).  Cross_mat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wo input sequence files, the first containing the "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he second containing the "subject" sequenc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compare the sequences in a singl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p is designed to be able to use all of each read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not just the trimmed (highest quality) part, s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ach read should be provided when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d-generated qualities are not available however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arameter -default_qual should be set appropriately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iles must be in FASTA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Each sequence entry has a single header line as follow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'&gt;'. This is followed immediately (i.e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 or other characters) by the sequence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by a space or spaces, followed by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The header line is followed by a separate line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ames, descriptive information, and sequences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(up to a combined total size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billion characters), since space for them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If there are more than 64,000 entri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ry) file, or if any of the sequences are longer than about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.manyreads version of phrap or cross_ma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on the header line may optional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emplate (subclone), read orientation, read chem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.  If present, this information overrides whatever would b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d name. The template name is indicated by inclu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:", followed by a space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Orientation is indicated by the word "DIRECTION: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"fwd" or "rev". Chemistry is indicat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M:", followed by the word "prim" (for dye primer), "term" for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or "unknown". Dye is indicated by the word "DYE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rhod", "big", "ET", "d-rhod", or "unknown".  The chemistry and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vided automatically by newer versions of p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0.980904.a or later), which obtain it from the chroma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Use the script phd2fasta distributed with phred and co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.fasta file from the .phd files created by ph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#5 DIRECTION: rev  CHEM: prim  DYE: ET TEMPLATE: a23f1  any_oth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GATCTCATTGATCACTCTATTCAAGTGGGAGTCTCCGGTC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ATCGATTTGTGAATCTTCGTATCAAAGTTGGAGCTGACAAGTAT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CTTGCGAAATGGGCTCAAATTTTCACTCAGGGAGTCGTCTTCGA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AAGAATTCATCAATGTGCTCAAAAGTTGGCTGGAGAAGCTCGTG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GAGAGATGGATGTACTGTGGCATCAACTGCAGTAGCTTCAATG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GGAAAGAGTATGTTA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ptive information in the header line is written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ce and .single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characters (including '*', and digits)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utomatically stripped out when the file is read i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-' which is converted to 'N'; '&gt;' must not appear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since it is assumed to start the header of a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it is not at the beginning of a line).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 case on readin, so it is not possible (as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hrap versions) to use case as a crude indication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alit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nput sequence file in FASTA format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rresponding file of data quality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for phrap runs since it grea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ssembly and of the consensus sequence; with cross_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ies are at present used only for purposes of ann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ng discrepancies and not in the alignment scoring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consist of the name of the FASTA file, with ".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.qual file is similar to tha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file. For each read there should appear a header lin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possibly for the "description" field) to that in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followed by one or more lines giving the qua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.  Quality values should be integers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, and should be separated by spaces. No other (non-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 space) characters should appear. The total number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read must match the number of bases for tha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file.  Also, the orders of the reads in the FA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qual file must be identical.  N'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quality 0, overriding any value present in the .qual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X's retain whatever value is present in the .q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vided, quality information is used by phrap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tself (where discrepancies between high quality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riminate repeats from true overlaps) an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 consensus sequence (which is formed as a mosa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quality parts of the reads).  Because phrap gener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asures (based on read-read confirmation)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even if no input quality is provided; howev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it is important to provide input dat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ince this can substantially increase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, particularly in regions where there are stran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quality (e.g. compressions) -- in such cas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nformation may constitute the only basis for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v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equencing data is from automated sequencing machin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you generate the read sequen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alling program phred, which will produce an appropriat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put to phrap. Phred generally gives more accura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verall, for a longer distance, than the ABI software do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trace characteristics, phred computes a probabilit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in the base call at each position, and converts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value q using the transformation q = -10 log_10(p)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30 corresponds to an error probability of 1 / 1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of 40 to an error probability of 1 /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lity value 99 is reserved for base call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nspected and verified as "highly accurate" (during ed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8 for bases that have been edited but are not high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onverted to quality 0 in phrap).  If two read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ut have discrepancies involving bases that have quality 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ds, phrap does not allow them to be merged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is is the only way to break false joins made by ph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generate your own quality valu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experiment. It is particularly important tha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errors (which are fairly frequent late in the trace, with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alls) receive low quality, because in choosing the "consens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tends to favor the reads with the highest total qual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ion. Also, if at all possible you should use qual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erms of error probabilitie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ince to some extent phrap is tuned to exp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output qualities will then have a similar interpre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input quality values are relatively small (less than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assumes that they do not correspond to error prob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scale them so that the largest qualit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. This allows different input sca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ctor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reation of a FASTA file with the raw read seque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ove or screen out sequencing (subclone)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fore running phrap. (It is un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(e.g. cosmid or BAC) vector, unless the inser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clones are being assembled simultaneously;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 to remove at least the central part of th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since this then provides a natural point at which phr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ircular sequence into a linear one).  Unremoved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may cause reads to be identified as "possible chimera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terfere with proper assembly.  Some vect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unreliable at identifying vector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or found in the lower quality part of the rea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creen for sequencing vector using cross_m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whether or not you have already screened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the screening, first create a FASTA file, say "v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vector sequences you want to screen for (I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vector sequences used in any of the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projects, in case the vector is mis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).  If your read file is named "C05D11.read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hen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ross_match C05D11.reads vector -minmatch 10 -minscore 20 -screen &gt; scree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ses somewhat more sensitive parameter setting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defaults). The '-screen' option caus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05D11.reads.screen" to be created, containing "vector mas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riginal sequences: i.e. any region tha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vector sequence is replaced by X's.  This ".screen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provided as input to phrap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(which has been redirected to the file screen.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) lists the matches that we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you have created a .qual file for your reads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D11.reads.qual), be sure to rename or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D11.reads.screen.qual so that it will be recognized by phr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D11.reads.screen is used as the input FA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dPhrap script automatically carries out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vector screening using cross_match, and renaming of the .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; however it is your responsibility to make sur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 includes vector sequences appropriate for your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all command line option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and phrap, grouped by category. Each op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"default value" assum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scription.  A '*' appearing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option is a flag rather than a parameter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 value should be included on the command line aft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by default it is turned off. [None]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.e. the parameter is not relevant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indicated, an option can be u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or ph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oring of pairwis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ontrol the scoring of pairwi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By default, matching residues receive a reward of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s get a penalty of -2, gap opening residues a penalty of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-2 - 2), and gap extension residues a penalty of -3 (= -2 - 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ing word-nucleated local alignment betwee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found, and its score is then complexit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cores of matches between sequence regions of biassed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are adjusted downwards).  These parameters are chos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s of two sequences that are about 70% or mo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 have a positive alignment score. For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-penalty should be made more negative (e.g. a value of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 find alignments that are 90% identical), and/or -min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reased; for more sensitive comparisons, a sco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ame &amp;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enalty -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 (substitution) penalty for SWAT compari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gap_init penalty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initiation penalty for SWAT comparis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gap_ext  penalty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extension penalty for SWAT comparis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ns_gap_ext gap_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gap extension penalty for SWAT comparisons (inse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ive to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l_gap_ext gap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gap extension penalty for SWAT comparisons (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ive to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trix [Non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matrix for SWAT comparisons (if present, supersedes -pena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mat: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aw 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aw rather than complexity-adjusted Smith-Waterma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nde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ontrol the region of the Smith-Waterm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arched.  In phrap and cross_match (as opposed to sw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ull Smith-Waterman comparisons), word-nucleated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-Waterman comparisons are performed: the set of inpu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to find pairs of perfectly matching subsequences (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") meeting certain criteria, and for each such word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in the Smith-Waterman matrix that is centered on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match is searched to find an optimal-scor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ing words for a given pair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he corresponding bands is searched.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ive" in the sense that if an optimal-scoring align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ore exceeds -minscore the remainder of the ban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as a result multiple alignments may be foun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matches that are considered are "maximal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extended in either direction without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n one of the two sequences. If the length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at least -maxmatch, it is accepted; other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-adjusted length is less than -minmatch, or i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ccurs more than -max_group_size times on the forward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file, it is rejected. The latter criterio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eights frequently occurring words.  It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maxmatch equal to -min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inmatch 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length of matching word to nucleate SWAT comparis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tch = 0, a full (non-banded) comparison is done [N.B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CURRENT VERSION]. Increasing -minmatch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time required for the pairwise sequence comparison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, it also tends to have the effect of increa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cy. However it may cause some significant matc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and it may increase the risk of incorrect joins in phr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tuations (by causing implied overlaps between 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discrepancies to be mi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xmatch 3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of matching word. For cross_match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minmatch,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x_group_size 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size (query file, forward strand word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ord_raw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aw rather than complexity-adjusted word length,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inmatch (N.B. maxmatch always refer to raw lengths)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just word length to reflect complexity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andwidth 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 band width for banded SWAT searches (full width is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+ 1). Decreasing bandwidth also decreases running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sensitivity. Phrap assemblies of clones contain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short repeat unit (&lt; 30 bp) may b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by decreasing -bandwidth; -bandwidth should be se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ndwidth + 1 is less than the length of a repeat unit. -bandwid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ind gap-fre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tering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ontrol which matches are displayed (cross_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ssembly (ph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inscore 3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lignm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vector_bound 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tential vector bases at beginning of each read.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 entirely within this region are assumed to repres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d are ignored.  For cross_match, the defaul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sklevel 8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oss_match only). A match is reported only if at least (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level)% of the bases in its "domain" (the part of the qu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igned) are not contained within the domain of any higher-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asklevel 0     report only the single highest scoring match for each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sklevel 100   report any match whose domain is not complete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a higher sco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sklevel 101   repor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put data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influence how input data (including rea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fault_qu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value to be used for each base, when no input .qu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Note that a quality value of 15 corresponds to an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1 in 30 bases, i.e. relatively accurat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equence that is substantially less accurat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phred-generated quality values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ubclone_delim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Subclone name delimiter: Character used to indic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t of the read name that corresponds to the subclo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_delim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Indicates which occurrence of the subclon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notes the end of the subclone name (so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ubclone_delim _ -n_deli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end of the subclone nam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rence of the character '_').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group_delim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Group name delimiter: Character used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read name that corresponds to the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vant only if option -preassemble is used); this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the subclone delimiter (else it has no ef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not assigned to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rim_start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No. of bases to be removed at beginning of eac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used to control completeness and str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; note that the options -minmatch, -bandwidth, -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minscore discussed above also affect assembly strin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celevel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Relaxes stringency to varying degree during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merge pass.  Allowed values are integers from 0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) to 10 (least stringent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xgap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Maximum permitted size of an unmatch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contigs, during first (most stringent) merging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peat_stringency 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Controls stringency of match required for joins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1 (highest stringency), and greater than 0 (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vise_greedy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Splits initial greedy assembly into pieces at "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", and then tries to reattach them to give higher overal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should correct some types of mis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hatter_greedy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Breaks assembly at weak joins (as with -revise_gre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try to reattac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reassemble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Preassemble reads within groups, prior to mer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. This is useful for example when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reads from two distinct but overlapping clon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assemble the reads from each clone separ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n order to reduce the risk of incorrect joi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eassemble merging pass is relatively string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merge all of the read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are indicated by the first part of the read name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d by -group_d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ce_high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Causes edited high-quality discrepancie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nal contig merge pass.  This option may be usefu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that incorrect edits are causing a m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ensus sequen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ffect the weighted directed grap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nsensus sequence. Increasing their value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raph, which should reduce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run (substantially in some cases) but may decreas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nsus sequence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ode_seg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Minimum segment size (for purposes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directed 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ode_space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hrap only). Spacing between nodes (in weighted directed graph) 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ontrol the creation or forma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, and of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ags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selected lines in the standard output,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(N.B. this does NOT refer to the phrap-generated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.ace file and viewable in con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creen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oss_match): Create a ".screen" file.  This is a 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, in which any sequence region in a sequen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quence file that matches some region in a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or later) file is replaced by X's.  This op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"vector-masked" copies of the reads prior to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): when the -old_ace or -new_ace option is specif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is option causes parts of the read sequence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-inferred sequencing vector and chimeric segment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's in the .ace file.  (The "phrap-inferred sequencing 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beginning part of the read that eith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d, or matches only the beginning parts of other 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rap- inferred chimeric segments" consist of segments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other reads but do not match the consensu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old_ace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Create ".ace" file in old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ew_ace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Create ".ace" file in a new style format (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ver old_ace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ce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Same as -new_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view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Create ".view" file suitable for input to phra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qual_show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Cutoff for flagging "low_quality" regions in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"high quality" discrepancies betwe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. Bases in the .contigs and .ace file are lower cas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LLR-converted quality values are below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rint_extraneous_match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Print information about non-local ma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xp [None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cphrap only). Name of a directory in which output experi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lignments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oss_match only). Display the alignment for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screp_lists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oss_match only). Give list of discrepancies for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screp_tables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oss_match only). Give table of discrepancies (by qualit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default is to display a single table, that combines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tain_duplicates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Retain exact duplicate reads, rather than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x_subclone_size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Maximum subclone size -- for forward-reverse rea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rim_penalty -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Penalty used for identifying degenerate sequ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&amp; en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rim_score 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Minimum score for identifying degenerate sequ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&amp; en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rim_qual 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Quality value used in to define the "high-quality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d, (the part which should overlap; this is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t ends of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nfirm_length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Minimum size of confirming segment (segme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istinct nuc following discrepa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nfirm_trim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Amount by which confirming segments are trim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nfirm_penalty 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Penalty used in aligning against "confirming"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nfirm_score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rap only). Minimum alignment score for a read to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rm" part of anoth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ndexwordsize 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indexing (hashing) words, used in finding wo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quences.  The value of this parameter has a general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run tim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IEWING PHRAP ASSEMBLIE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d is the recommended sequence editor for use with phrap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closely tied to the development of phra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take advantage of th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hat is generated by phrap (e.g. phrap's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 values, and tags indicating potential assemb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data anomalies such as chimeras and com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nsed with phrap, ace files must be generated during the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the flag -new_ace or -old_ace on the command lin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use the script phredPhrap to carry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information, consult con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hra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pview is a graphical tool that provides a "global"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assembly, complementary to the "local" view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ditor CONSED; it will become obsolete when a similar glo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dded to CO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pview is written in perl/Tk; to run it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a recent version of perl (perl5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erl/Tk perl module written by Nick Ing-Simm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/Tk scripts can be obtained from any CPA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/by-authors/Nick_Ing-Simmons/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erl.org/pub/CPAN/modules/by-authors/Nick_Ing-Simm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erl/Tk is the most recent Tk800.xxx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is the most recent version number)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can also be obtained from any CPAN site in /src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erl.org/pub/CPAN/src/perl5.005_02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l 5.005_02 was the most recent version when this was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unning phrapview,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recent version of perl installed and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/Tk.  If you are unsure whether your version is recent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ystem administrator should download the lates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unning phra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pview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rapview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 ".view" file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hrap with the -view optio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format of the .view file is still under develop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phrapview will read correctly the .view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, make sure that both programs (phrap and phrapview)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Basic information concerning the numbers of reads, sing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s, chimeras, etc. Each contig, and each chimeric re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horizontal black line proportional in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or read size.  Note that although they are shown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, chimeric reads in fact generally are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into one of the contigs, in a region that correspond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imeric pieces; the location of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"chimera match" line connecting the chimera to a conti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requires pressing an appropriate "butt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Depth of coverage.  Graphs (in yellow)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line indicate the depth of coverage (i.e. number of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gainst the contig) on each strand at each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ange lines correspond to a depth of 10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depth of coverage (which counts all reads in the con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inly useful to indicate regions where an abnormal def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ccurs), the "reduced depth" can be displayed. This cou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at are non-chimeric, have a positive LLR sco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, and have no positive LLR scoring match to a rea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-- i.e. the "confidently placed" reads. (See phr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LLR scores). Misjoins usually occur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duced depth is 0 on both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of the contig where the depth is 0 on one or both st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"Matches" and "links". "Matches" are pairwise rea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ds in different parts of the assembly, and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(curved or straight) line connecting the midpoin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gions.  Contig matches (between two non-chimeric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contigs) and chimera matches (between a chimeric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elf or another read) can be displayed separately. "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startpoints of two reads that deriv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one: forward-reverse links correspond to reads from opposit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clone insert, while same-strand links correspond to w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reads in the same direction on the insert.  Link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properly if the read naming convention assumed by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see section III.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atch or link is considered to be in one of thre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color: "problems" (red), which indicat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or a significant possibility of incorrect,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unique assembly; "ok" (black), which ten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are otherwise consistent with it; and "grayzone" (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, which may in some cases indicate problems but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considered "ok" if the two read starts mee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orientation constraints, otherwise they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" (in many cases however these reflect subclon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ather than assembly errors).  Matches are considered "o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, if they are between reads assemb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or have LLR scores below the cutoff. Match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" if they have LLR scores above the cutoff, are non-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lve regions where the reduced depth is 0.  "Problem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r within large contigs often indicat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perfect repeats, which may or may not have been misassembl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cases) a join that was missed.  "Problem" match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e.g. singleton) contig and a large one typic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read could not be assembled into its proper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, due generally to some anomaly involving it (e.g.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low quality data).  Non-local matches with LLR scor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which do not lie in regions of reduced depth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"grayzone". Usually these involve isolated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ach of which extends part way into a repeat,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gion is too small to contain high-quality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reduced depth is non-zero means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same region which do not have any positive LLR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gion, so it is unlikely that there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ssembly in such cases, although it is possible that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ads may have been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eras generally have one "ok" match (to the site wher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embled) and one or more "problem" matches to the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ther part of the chimera derives (sometimes the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negative LLR scores and are thus not shown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 cutoff). Some chimeras actually represent subclones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; these tend to be obvious since the two pieces map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some contig and are in the same orient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headed arrows on matches indicate that the match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opposite strands; double-headed arrows on link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two reads is inconsistent with the rea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orward-reverse pairs that point in the same direction, 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pairs that point in opposite directions; these are col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" if the reads are in the same con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v) Low quality contig bases (bases having phrap qua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a specified threshold), and high quality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where there is an aligned read discrepant with the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having a phrap quality that exceeds the threshol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reen line above the contig indicates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hold value ("qual cutoff"). Low quality contig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vertical blue line drawn from a heigh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 quality value, up to the threshhold line;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are indicated by a vertical blue line 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rresponding to the discrepant read's quality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hold line.  Thus in each case longer lines are more "ser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lect a larger deviation from the threshhold,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mouse pointer (slowly!) over an item of types ii-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ults in its being highlighted (converted to yellow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highlighted until the pointer is moved over another ite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line.  Textual information about the highlighted ite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 in the top right reg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arameters can be changed by entering ne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es at the bottom of the display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can be changed: horizontal magnification; the "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" which determines the vertical spacing between conti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pth and quality magnifications, which affect the sca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verage depth and quality. Values of each of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cents of the original (startup) magnification.  The role of 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, and qual cutoff are described above.  The unalig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ize of the largest segment involved in th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tch that is unaligned against the contig sequence. If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gments may indicate a misplaced read or (occasionally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detected chimera.  Min fwd-rev and max fwd-rev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allowed separation (in bp) between (th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forward-reverse read pairs; i.e. these represent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subclone insert size.  Separation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e wrong orientation) are marked as problems. Min s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re the minimum and maximum spacing between same-strand rea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walking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is updated to reflect changes mad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ly after a relevant button (Show Contig Match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can be changed by altering the variable defini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the phrapview source file, and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hrap ("gcphrap", for "gap-compatible phrap")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Staden gap4 package may be created as follows: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ource files from the Staden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mrc-lmb.cam.ac.uk/pubseq/index.html). Put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phrap source files,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gcph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Staden web site for instructions on using gcphr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gap4, including input and output file forma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usual phrap command line options, gcphrap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exp, which is used to specify the name of a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xperiment file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HRAP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p output includes the "standard output", the "standard err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output files. The latter receive names that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ad file name, with an appropriate suffix (e.g. ".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is described below.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The standard error (which is normally written to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redirected to a file).  Thi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oint in the run that phrap has reached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some of the steps, and various warning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The .contigs file.  This is a FASTA file containing the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without pads; bases in this file are upper cas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ality is &gt;= qual_show).  These include singleton cont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ingle reads with a match to some other contig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erged consistent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The .contigs.qual file. This has the phrap-generated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i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) The .singlets file. A FASTA file containing the single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ads with no match to any other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The .log file. This includes various diagnostic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aspects of the assembly; it is probably only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for trouble-shoo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) The .problems file. Again this is probably only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) The .ace file (produced when the options -new_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d_ace is used).  This file is required for viewing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ed. It's format is described in the con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) The .view file (produced when the option -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Required for viewing the assembly using phra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output has the goal of giving as complete a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f the final assembly, including data anomalie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f assembly error. The information it provides inclu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igs and the reads they contain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alignments of the reads against the conti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gions within and between contigs, suspect reads (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or chimeras), sites of possible errors in the 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sequence (e.g. discrepancies between reads and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, and results of the forward/reverse read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clude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Summary information about the run conditions (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version number, and parameter settings) and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(sequence and quality, template/read count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s, chemistry). It is worth review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for possible problems with the input data, such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cification, read nomenclature that is causing faulty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rap regarding templates or chemistry, or a missing qua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Low-quality regions at beginnings or ends of re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largely (&gt;50 %) of a single nucleotide, due (usua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signal. These are internally converted to N'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causing spurious matches which could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(Note that the .ace and .singlets files output by ph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's in place of the origina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Exact and near-exact duplicate reads. Exact duplic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 duplicate entry of the same data,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this feature may be turned off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ain_duplicates). The near-exact duplicates are only lis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different subclones (insofar as this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ra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v) Probable unremoved sequencing vector, detected as reg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reads which match only the beginnings of other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's method for identifying these is not foolproof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substitute for screening out sequencing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III.4).  If vector has been removed in tha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removed vector" detected here may simply be inaccur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at did not match the correct sequenc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_match screen but does match other reads in which simil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You may want to consider adding the (potentially erro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is displayed in the phrap output to your vect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the cross_match vector screen, to increase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tch all of the vector.  I would appreciate hear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quence that is not vector being erroneously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y ph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"Internal read matches", i.e. reads which have off-diagonal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matches to themselves (due e.g. to short tandem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gnored at present, but ultimately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ssembly of tandem repeat regions. 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-corrected Smith-Waterman scores some comm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icrosatellites may not be det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-reject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) Multi-segment reads, defined as reads whose confirm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two or more pieces. These include chimeras and non-ch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links". They are omitted from the initial merging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risk of false joins in the assembly, but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merging passes; as a result, chimeric reads will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to a contig, but should be tagged as ch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i) Probable deletion reads, identified as reads which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d but have a gap with respect to it of &gt;10 b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ead 1 is determined to have a dele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2 if there are two pairs of matching segments between th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segments in read 1 are nearly adjacent (within 20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paration between the segments in read 2 is at least 10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separation in read 1), and for which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at shows the same deletion (the latter condi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ut the possibility of repeated sequences for which so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ions).  For each deletion clone and each such matching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size of the deletion, location of the deletion 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name of the matching (undeleted) read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was deleted from in i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le deletions are not used in assembly and instea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ton cont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quality (= phrap quality), and LLR score histograms, for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ii) Summary of "rejected" pairwise alignments; i.e. ma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maturely terminate (do not extend as far as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pparent sequence quality), or include misma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bases. In such cases the reads are prob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eats, and so the alignments are not used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at present incompletely extended matches are consid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, since a more sensitive criterion used there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war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x) (N.B. This part of output needs revision). 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ccepted pairwise alignments, including no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reads (i.e. reads matching some other read), thei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(total, confirmed, "strongly confirmed" (i.e.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nse read) and trimmed); a crude estimate of the clo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ll non-rejected matches are real --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perfect repeats, the size may be underestimated) and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a histogram of depths (letting the depth of a rea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pth that occurs in it); a summary of the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tching reads (by strand sense, nucleotide and quality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gram of spacings between adjacent indel pairs.  By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pair (reads in same direction, reads in revers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s lacking a high-qualit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Isolated singlets. These are reads having no non-vect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core at least minscore) to any other read. Shown for ea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length, and the number of high-quality non-X bases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, the latter number should be 0, indicating that th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irely vector (its high-quality part has been completely X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or is of very low quality; reads for which this value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ta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i) Contigs (including "singleton contigs"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- these are cases in which the read did have a matc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d(s), but could not be consistently assembled with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s are sorted by (increasing) number of read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contigs appear first.  The following information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ig: the number of reads; the total length of the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not including pads); the length of the trimm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fter regions consisting entirely of lower case letters, 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have been removed from either end of the contig); a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contig and information about their alignment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information is given: a 'C' if the rea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ientation; the starting and ending positions fo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s full length including vector and low-quality data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that is alignable) with respect to the contig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name; the score of the alignment of the rea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sequence; (in parentheses) the highest score of a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gainst some other read in a different contig or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ig (so reads for which this number is non-zero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verlap a repeat, or an incorrectly or incomplete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; the per cent mismatch, insertion, and deletion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read against the contig sequence; the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read which were not included in the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entheses) the number of bases at the beginning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align against any other read (i.e. were not confirm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he bases at the end of the r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enthesized number is substantially greater than th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accompanies it, there could be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Note however that different penalties are used fo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against another read as opposed to aligning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read list is information to be used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assembly. This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regions in the contig sequence whose qu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justed on the basis of alignments of reads to the conti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had double-stranded confirmation in the initial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may not have when the contig is assembl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repeats; and regions that were not confi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irwise comparisons may be confirmed in the assembled con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f a lower gap penalty which gives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f the qualities of the contig bases; the ex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quality 0 regions of the contig (such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highly inaccurate); and a list of the ba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&lt; qual_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 and HQ Mismatch histograms (not yet documen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le showing "gaps" on each strand (i.e.  regions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ligned part of any read, so that additional data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permit alignment of existing data, is required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read that could potentially be extended or edit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; whether or not the inaccurate, unaligned part of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vers the gap (in which case editing might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); and the length of an accurate extended read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clone) that would be required to cover the g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ppears following the list of reads in the contig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An example (from a contig in C05D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           Size      Closest read (Start)   Covers   Read length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w?       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tr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-   244      24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9 -  1880       72       x72c5.s1     (1382)    No     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67 -  2993       27       ae82b07.s1   (2562)    Yes         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2 -  5536      145       z17c5.s1     (4965)    No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6 -  6320      285       z13f6.s1     (5537)    No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7 - right        0+      z26c9.s1     (7667)    No            46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str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-     0        0+      z17b4.s1     ( 563)    No            56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8 -  1139        2       z14f3.s1     (1143)    Yes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40 -  7230      291       z17c10.s1    (7666)    No           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17 - right      4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ps that say "left" or "right" are the ones at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s of the contig (the gap size in this case i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tig sequence at that end that is not double stran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indicating that there is an additional gap to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ontig; these gaps are always designated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")), and the relevant read in this case is the on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lose gaps between contigs, while the other g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aps and the relevant reads are the ones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ing. Note one problem in this example: the bottom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f size 2 lies in the inaccurate 5' part of the z14f3.s1 re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probably not be an appropriate read to edit or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. Need appropriate cutoff values (i.e. size of 5'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ignore; this obviously depends on whether the 5'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immed prior to inputting it to phrap). 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ll read lengths are used by phrap, the ends of the cont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ome very inaccurate sequence; so the size of the e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total amount of inaccurate sequence there) c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cated; this isn't particularly important though si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e will always want to extend those reads to tr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between cont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p uses a lower gap penalty (-2) in aligning reads to the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to allow more complete double-stranding than the -9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ligning reads to each ot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s with "No" in the Covers? column will always require more data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ad or walk step, depending on the required length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Yes" may be coverable by editing of the appropriate read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mpler to automatically get longer reads for them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gap size is large, since substantial edi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quired in that case to use the existing data.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could be output directly from OSP analysis of the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high quality part, i.e. all upper case letters)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p looks too large to close with an extend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"finish" already does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ap table, there is a table giving, for eac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total number of bases of that quality in the re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; the number which are aligned (i.e. included in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reads against the contig); the cumulative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bases (for this and higher qualities); the number of b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lignment (but potentially alignable -- i.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before the beginning or after the end of the second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crepancies of each type (substitution,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); the total # of discrepancies (for this quality leve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centage (of the aligned bases of the given qualit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# of discrepancies and their percentage (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ligned bases).  The regions at the ends of the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entirely of quality 0 are reassigned quality values of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usually correspond to the lowest quality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ends of reads.  (Not done in the contig quality hist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in either a read or the contig sequence is always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0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there is more specific information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gned segments: parts of reads of length at least 10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o the contig sequence (the part of the read having qualit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 discrepancies: sites in the conti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least one read with a quality at least qual_show 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ig sequence. Most errors in the contig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ither among these sites or in the regions where the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&lt; qual_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quality suspects: sites in the contig sequence of quality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_show (but greater than 0) for which there is a discrepant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greater quality.  Such sites are particular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ives the site position, base in the contig sequenc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quality of the discrepa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erly also printed out: for each of the two strands,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 that strand having a substitution, inser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spect to the contig sequence) at that position, and depth (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s whose alignments extend across that position).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preceded by a '&lt;' (resp. '=') if there is a r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t higher (resp. equivalent) quality base at that posi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hen is given a list of the regions that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-reads" (i.e. reads with no non-rejected matches);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match (as detected by one or more non-rejec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between reads) other contigs or other reg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. These are likely to be either true near-perfect rep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of an error (of omission) in the assembl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se possibilities, such regions are designated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ome read in the current contig extends all the way acro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quence to either side of it; a list of all such 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 or "UNSPANNED" (if no such read exists).  Misassembly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generally arise from true near-perfect unspann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esult in an "UNSPANNED" flag for at least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gions. However not all of them do -- whil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exist should generally be detected by phrap, the ful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eat may in some cases not be detected, and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ay be "spanned" even though the full (true) repe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n some cases of misassembly only one of the matching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flagged as unspanned.  Misassembly errors of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result in "UNSPANNED" matching regions at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cont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of a non-singleton contig matching an anomalous (ch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 read are indicated only in the output for the singleton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anomalou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ii) Following the contig information, there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reverse read consistency checks. For each pair of 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one name are given the contig no. and orient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(0 = top strand, 1 = bottom strand) for each read; an "L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") if the reads occur in different contigs; a '*'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(e.g. forward and reverse reads which are no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each other, or two forward reads which are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); distance between read starts for forward/rever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correspond to clone insert size, and be positiv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tarts for forward/forward or reverse/revers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N ALL PLACES WHERE A POSITION IS GIVEN, THE POSITION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UNPADDED SEQUENCE, NOT THE PADD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CROSS_MAT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standard output, the files produc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and .log files (as for phrap); and the .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d when the option -scree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output lists matches between any sequen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(the "query" sequences) and a sequence in the seco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input file (the "subject" sequences); or, if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, the matches between any two sequ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s that are reported are controll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minscore and -masklevel, as well as b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oring of the alignments and the band search (see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e reported matches are ordered by query, and for each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sition of the start of the alignment with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reported match, an initial output line giv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  2.38 1.39 0.79  hh44a1.s1       33   536 (    0)  C 00311     ( 3084)  8277   7771 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= smith-waterman score of the match (complexity-adjust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8 = %substitutions in match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9 = %deletions (in 1st seq rel to 2d) in match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79 = %insertions (in 1st seq rel to 2d) in match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44a1.s1 = id of 1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= starting position of match in 1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6 = ending position of match in 1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= no. of bases in 1st sequence past the ending position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o 0 means that the match extended all the way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00311 : match is with the Complement of sequence 0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3084) : there are 3084 bases in (complement of) 2d sequenc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77 = starting position of match in 2d sequence (using top-st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71 =  ending position of match in 2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that there is a higher-scoring match whose domai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omain of thi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line there appears (if the flag -discrep_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a listing of the discrepancies between the align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equences, giving for each discrepancy its type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, and quality (in the query sequence), and it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quence. This list is followed (if -discrep_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a table giving, for each quality value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that quality in the first sequence; the numbe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WAT alignment; the cumulative no. of aligne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is and higher qualities); the number of base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(but potentially alignable -- i.e. not ly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after the end of the second sequence);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of each type (substitution, deletion, insertion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discrepancies (for this quality level) and thei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aligned bases of the given quality), and the cumulativ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and their percentage (of the cumulative no. of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. This information is useful for computing accurac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quality, for automatically generated conti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repancy listing and table, the regions at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consist entirely of quality 0 are reassig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-1, since these usually correspond to the low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extreme ends of reads.  (Not done in the phrap outp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in either sequence is always counted as a substit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lag -alignments is specified, a complete align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mat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ST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ufficient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run stops prematurely, display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: REQUESTED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increase the amount of memory alloted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his can usually be don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hysical RAM for your computer -- it is usually enoug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perating system allocate additional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. (However if you are substantially exceeding physic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ay take an exceptionally long time to complete).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one using the "limit"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un "limit" with no arguments to list the system resourc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 For example (this output is for a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- the output on other computers may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    13107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      204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dumpsize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use       6993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    409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space    1048576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ameter here is datasize, curr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31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ow run limit with the option -h to see what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mi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    104857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      3276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dumpsize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use       6993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    409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space    1048576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datasize can be increased to 1048576 kbytes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b.  It may be possible to increase this even further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configuration (this may require re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is best left to an 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un limit once again, providing the desired value for datasiz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mit datasize 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datasize to 500 megabytes. Any valu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n step i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w rerun phrap. Note that the new datasize value will on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shell (window) in which you execut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 you may need to repeat step iii next time you log i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to a diffe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phrap- or cross_match-generat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rap- or cross_match-genera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generally be ignored, unless there is something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abou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Crashes" repor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"crashes" (e.g. segmentation fault, floating point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bug in the program. 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y such problem reported to m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ng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un appears to be "stuck" or takes an exceptionall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, try using a larger value for the parameter -min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, section IV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assemblies, incomplete assemblies, incorrect selection of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discrepancy not spli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 that is not addressed by any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sure you have read sections I-IV of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a current version of the programs.  The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which the problem occurred, capturing the standard err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the following command, run on a Unix compu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ell, captures the standard output to a file phrap.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to a file stderr.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rap reads.screen &gt; phrap.out) &gt;&amp; stderr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a copy of the standard error (only! --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, i.e. the file stderr.file in the above example,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g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standard error is more than 1 or 2 pages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captured the standard output.)  Please do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datasets, or any other large file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rrangements to do so with me! Large files can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which has a limited disk quota on a Univ.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.B. MUCH OF THE FOLLOWING DESCRIPTION IS SOMEWHAT OUT-OF-DAT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phrap assemb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ead in sequence &amp; quality data, trim off any near-homopolym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s of reads, construct read 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pairs of reads with matching words. Eliminate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  Do swat comparisons of pairs of reads which ha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pute (complexity-adjusted) swa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probable vector matches and mark so they aren't used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near duplicat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nd reads with self-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nd matching read pairs that are "node-rejected" i.e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id" match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e pairwise matches to identify confirmed parts of reads;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revised qual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ute LLR scores for each match (based on qualities of discrep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erate above two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nd best alignment for each matching pair of read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ignificant alignment in a given region (highest LLR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overl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dentify probable chimeric and deletion reads (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from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nstruct contig layouts, using consistent pairwise m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score order (greedy algorithm).  Consistency of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t pairwise comparis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struct contig sequence as a mosaic of the highest qualit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lign reads to contig; tabulate inconsistencies (read /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) &amp; possible sites of misassembly. Adjust LLR-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p adjusted quality values/error probabilities: Phrap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quality values for each read on the basis of read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nformation, as follows. If a read is confirm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-strand or different-chemistry (dye terminator vs. dye pr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a given position, that position is given a qu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two input read qualities;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-strand read confirms a given position, on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quality from all opposite-strand matching reads is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re related to error probabilities as describe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be interpreted as computing an error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which is the product of the error probabiliti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; since error profiles for opposite-strand or different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re essentially independent, this is reasonabl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servative in that it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-strand matches (which clearly should count f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certainly are not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 positions are assigned quality values equal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quality of any read at that position, and th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o take into account any discrepancies with other read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when phred input qualities are used, the output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ssociated to each contig position hav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(conservative) error probabilities.  Su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provide an extremely useful guide to wher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coll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rap adjusted qualities are used in computing "LLR sco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wise match between two reads. These scores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ies of the base calls in the reads, and are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likelihood ratios for comparing the hypothesis that th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overlap to the hypothesis that they are from 95%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oint is that discrepancies between overlapping 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ase-calling errors and thus tend to occur in low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whereas reads from different repeats can have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that are due to sequenc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; and the probability of the observed data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can be quantified using the interpretation of the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in terms of error probabilities. A pairwise mat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sitive LLR score if the two reads overlap, whereas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negative LLR score if the two reads ar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unless the repeats are nearly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of algorith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The procedure used in both phrap and cross_mat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tches is the following. First, (in phrap only)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a read that consists almost entire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is converted to 'N's; such regions are high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poor data quality which if not masked can lead to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Reads are then converted to uppercase (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word matches).  All matching words of leng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tch between any pair of sequences are then found, b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list of pointers to each position (in each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a word of at least minmatch letters not contain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; (ii) sorting the list (using a modified version of q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comparison as the comparison function + a few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peed by keeping track of the parts of the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lready to match); (iii) scanning the sorted list to fin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ing words.  For each such pair, a band of a specifi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maginary dot matrix for the two sequences)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defined by the matching words, is defined.  Overlapping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me pair of sequences) are merged.  Follow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ing of bands, a "recursive" SWAT search of each b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atching segments with scor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core: "recursive" here means that if such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ligned segments in each sequence are (conceptually) X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 process repeated on the remaining portions (if an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.  This procedure allows (at the cost of s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) detection of multiple matching pie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will usually find most copies of repeats (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ccur in separate b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WAT scores are complexity-adjusted (so that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llection of matching nucleotides has biassed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cores significantly penal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hrap, sequence pairs with score &gt;= minscore ar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rging.  A critical issue here is the appropri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SWAT.  [Given the generally high accuracy of rea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minimizing false matches due to imperfect repea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high penalty seems desirable.  Currently I use +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-9 for a mismatch involving A,C,G, or T, 0 fo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volving N, -1 for a match or mismatch involving X, -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initiating penalty (the first residue in a gap), and -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extension penalty (each subsequent residue).]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l penalties slightly higher than the mismatch penaltie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ignments by favoring mismatches in compression reg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uses profiles, one has the option of distinguis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levels by use of different symbols (e.g. upper ca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alls, lower case for less accurate calls)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ppropriately; this would involve using the qual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ymbols used in the reads, which should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tching routine. (At present it does no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 differing positive scores for different nucleot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ir different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) Determine "confirmed" part of each read (i.e.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SWAT alignment against some other read; a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-- up to an internal '.' if any --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). Probable chimeras are detected as read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part can be separated into two non-overlapping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most MAX_CHIMERA_GAP bp (currently 30)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firmed by a given read lies in one or the other piec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; AND such that each piece has a prematurely terminating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read. Chimeric reads may arise from i) ch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; ii) gel mistracking across lanes; iii) unremoved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; (iv) deletion clones. Reads having two non-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pieces (but failing the "premature termination"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non-chimeras that are the only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pping contigs, and thus should be permitt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"strongly confirmed" regions in each read: hav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verse sen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"rejected" alignments -- those which don't exten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, or that have mismatches involving high qualit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rt all matching pairs by decreasing LLR score,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progressively merging pairs with high score.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s required: the SWAT alignment implies relative offse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with respect to another, and hence a potential implied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T alignment(s) should extend over essentially the entir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ied overlap, apart from an allowable gap (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t that the ends of the alignments are somewhat uncert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deletion clones (identified as reads which have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atching two separated pieces of another read, and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read across the breakpoint), and chimeras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rges.  [N.B. Following is obsolete: Potential chime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to a second pass (as well as being flagged in outpu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ue reads will assemble fir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struct contig "consensus" as a mosaic of individual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 ends of alignments, and midpoints of perfectl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sufficient length, define crosslinks - pursue cross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 accuracy and extend read. Formally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 </w:t>
        <w:tab/>
        <w:t>weighted directed graph whose nod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) positions in reads; there are bidirectional ed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0 between aligned bases in overlapping r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irectional edges from 5' to 3' positions within a singl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ight equal to the total quality of the sequ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Standard C.S. algorithms (dating back to Tarjan)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path with maximal weight, in time linea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values for the resulting sequence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gments of which it is compo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