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opyright (C) 1993-1996 by Phil Gree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ll rights reserv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is software is part of a beta-test version of the swat/cross_match/ph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ckage.  It should not be re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d for any commercial purpose, including commercially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quencing, without written permission from the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software is provided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erchantability and fitness for a particular purpose,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no event shall the authors or the University of Washingt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hether in contract, strict liability, or tort (including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r otherwise) arising in any way out of the use of this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WAT: a program for searching one or more DNA or prote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or a query profile, against a sequence database, using (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) the Smith-Waterman or Needleman-Wunsc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ar (affine) gap penalties.  For each match an empirical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ignificance derived from the observed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1/94 N.B. NW option will not work correctly until function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imilar to that for s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 query_file_name database_file_name [-option value] [-option valu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ame      value to be provided              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trix (or -M)  name of file containing score matrix or profile  BLOSUM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ap_init    gap initiation penalty  (= penalty for     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residue in a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ap_ext     gap extension penalty  (= penalty for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ubsequent resi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s_gap_ext     insertion gap extension penalty  (= penalty for              gap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ubsequent residue, for inser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relative to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l_gap_ext     deletion gap extension penalty  (= penalty for              gap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ubsequent residue, for dele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relative to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d_gap     gap extension penalty at ends of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s (N-W algorith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 E-value cutoff; alignments with an E-value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er than thi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        z-score cutoff; alignments with a z-value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than thi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See below for description of z-sco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  maximum no. of displayed alignments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uncatedb  no. of entries at start of db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arched; useful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to search the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w          [flag; no value should be provided. 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leman-Wunsch algorithm should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ith-Water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aw         [flag indicating that z and E-values should not be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atches should be ranked by their raw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or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        [flag to create an output file for each query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lete" results of the search (but without al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ption is useful primarily for test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wer of different score matrices and gap pena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not be needed by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name is constructed automatically for each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NOT be given on the command line;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ery sequence ID, followed by the suffix ".allsco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completion of the run the file contains one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base entry giving the ID, length, score, and z-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are sorted by decreasing z. This file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pendently of the usual program output and is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the -z, -N, or -E sett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ry file (which may contain more than one quer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profile search is to be performed in which ca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one query sequence) and database file must each be in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Each entry must have a single header line with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&gt;' followed immediately by the ID of the seque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line may contain an optional descri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is followed by lines containing the sequenc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characters are ignored,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ed to upper case, and any letter not 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lphabet is converted to the last character in this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n 'X' or 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NO LONGER CASE SENSITIVE -- all row and column lab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matrix must be provided, in order to scor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query (or profile) and each "subject" (database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may be either a conventional score matrix, or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contain only integer score values.  The format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 follows: Any blank lines, and lines beginning with #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 line beginning with the word "GAP" is take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nitiation and gap extension penalties (a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); this line must precede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abels. The values given here will be overridden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The first non-blank line not beginning with # 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contain the column labels, each of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'*'; there should be one column for each distinc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appear in a subject sequence. The same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two different columns.  Succeeding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ows of the matrix.  Each row may option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(i.e. a single letter or '*' at the beginning of the lin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mitted, the row labels are taken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abels.  If the matrix is a profile, row lab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 single query sequence must be provided in the qu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ositions correspond 1-1 to the rows of the pro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is query must match the list of row labels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query sequence in this case is to identify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lignments -- it plays no role in the analysi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a conventional score matrix, there should be one 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residue that may appear i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 alignment, the score for an aligned pair of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looking up the matrix entry whose column lab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residue, and whose row corresponds to the query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position (if the matrix is a profile) or by label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score matrix).  Case is significant (so 'A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'a').  Residues for which there is no matching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last column (o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ree different options, E, z, and N, influenc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re displayed.  If a single one of these i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t becomes the decisive criterion; if more tha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most stringent is used. If none are set, the most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e three options is used.  By default,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displayed by decreasing z-score (see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 E-value, rather than raw alignment scor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-raw or -nw are set. N.B. For Needleman-Wunsch searche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small, z- and E-scores are not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instead ranked by the raw alignm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In Smith-Waterman searches, if the alignment score for a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ss than -1 * gap_init it will be reported as 0.  This restri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xed (at some cost in execution time) by moving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block of statements in the source code.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purposes unless a very large gap_ini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ints must be at least 32 bits (so this program may not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s on DOS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The statistical analyses currently assume that "chance"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nlikely to exceed 200. This assumption is reason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in searches are done using the usual score matrices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asonable for searches of nucleotide databas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be relaxed by changing appropriat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v) z- and E-values are only computed for Smith-Waterman search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nreliable for some combinations of score matrix /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, or if the databas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A single set of gap penalties is allowed; i.e.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sitio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Mostly self-explanatory. includes a summary of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core distribution, and the alignments,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values of the best matches. Matches are ranked b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procedures/ ranking of match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.B. The following applies only to Smith-Waterman sear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base sequences vary greatly in length (a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theoretical arguments and empirical studi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w alignment score is less sensitive, for discr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homologies from chance matches, than an adjusted sco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distribution independent of the length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WAT attempts to compute such an adjusted sco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z-score", defined for a given databas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= (S - f(n)) / sqrt(g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and n are the raw alignment score and length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f(n) and g(n) are the predicted mean score an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s of length n.  z-scores thus should have mea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, independent of n.  Like the raw score 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E-value, z should be relatively independen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although it may depend somewhat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quences); moreover it has a more easily interpretabl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aw score. At present, f and g are estim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score distribution for the database search, by reg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scores and squared residuals, respectively, against log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 form has some theoretical justific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s to work well for the score matrices and gap pena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, although we are still exploring whether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better in some situations.  (The regression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wice, the results of the first one being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ing outliers (e.g. true homologies) which are th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erforming the second reg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earch has "local" behavior (i.e. 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Karlin-Altschul type formulae), then known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mply that f(n) is in fact a linear function of log(n), 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, and z is distributed as the (unique) Gumbe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0 and variance 1, independently of n.  Consequen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vert z-values to E-values in this case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ally related to each other.  For search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ehavior, it is not known what the appropriate theoretic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and g are, nor what the distribution of z is nor eve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independent of n.  Nonetheless z-sco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eferable to raw scores, and consequen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computing z and E are used by SWAT in this ca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 reasonably well at least for for PAM250 an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-12 and -2, a particular combination having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hat Pearson has found to be optimal for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Our tests using random queries indicate that the 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this case tend to be somewhat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procedure for estimating statistical significan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de but no longer used. It explictly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as local behavior and is based on fitting an extre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mbel) distribution to the observed score distribution us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estimation (inspired by, but simpler than, M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).  (The idea of using the observed scor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significance appears to be due to Collins and Couls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rt of the distribution (by default, the top 5% of the scor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a censored Gumbel distribution is fitted to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stimates of lambda and K (in the notation of Kar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chul).  (This is different from Mott's procedure, which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er detection criterion that may miss many true positiv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a simpler form for the distribution tha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to vary for different database sequences;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an iterative algorithm for fin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parameter estimates that should converg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ief description of the implementation of the s-w algorith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to smith_wat.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